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DBF    Copyright (c) 1990 by Ryan Katri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DBF is a small Clipper 5 utility that reads .DBF files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#define directives for each field in eve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useful if you are planning on accessing you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catter/gather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given a name &amp; address database to process, ch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reate this 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EVENTS.CH  (for EVENTS.DBF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Type Len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 NAME        1   //  C   3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 ADDRESS     2   //  C   3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 CITY        3   //  C   15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 STATE       4   //  C    2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 ZIP         5   //  C   10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fields were then loaded into an array, you coul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y their true names very easily.  If you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is technique, I suggest you pick up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tucket News (Tom Walden, "Scatter and Gather with 5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/June 1991, p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he Walden's article, there is a utility called CH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s equivalently to chDBF.  However, noticing that CH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n Clipper, I drew the line at using a 300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uch a simple task.  chDBF is written in C (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pily, I might add; clean it up if you like) and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Borland C.  It will compile under TopSpe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HDBF.EXE without any parameters to get help o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I'm going to say, as it's fairl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 drop me a note.  An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for other small utilties, I'd like to hear from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AN KA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5 Drake H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, CA  95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1735,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