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as captured from the FIDO/CLIPPER message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placed directly into th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.....: CHGATT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....: Jeff Ch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......: January 1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..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original work by Jeff Cheney and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attribute bytes in SAVESCREEN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GATTR( &lt;cOldStr&gt;,&lt;nStdClr&gt;,[&lt;nGetClr&gt;],[&lt;lSetBlink&gt;] ) -&gt; &lt;cNewS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ldStr&gt;   is the string saved with SAVESCRE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StdClr&gt;   is the color number to use for standar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GetClr&gt;   is the color number to use for enhanc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SetBlink&gt; is the current setting of SETB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NewStr&gt;   is the new string with the colors replaced. It can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SCREENed back into its old location. &lt;cNewStr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L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less than two parameter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e first parameter is not passed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ereferencing fails (low memory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e second parameter is no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very good for changing the color of a wind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irect screen writing, thereby respecting DISP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END(). It can also be used to draw shadows around boxes. ChgAt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a string returned by the SAVESCREEN() function and replac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byte (the video attribute) with the color requested. It s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fields by replacing any color byte in the existing string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tch the FIRST color byte in the existing string with the &lt;nGetCl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nGetClr&gt; is not provided, ChgAttr() reverses &lt;nStdClr&gt;,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lSetBlink&gt; setting if it is provided. If &lt;lSetBlink&gt; is not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 backgrounds are disabled by default. If &lt;nGetClr&gt; is pa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 of &lt;lSetBlink&gt; is ignored and &lt;nGetClr&gt; is respect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mall because the string is modified entirely in Clipper's ow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tring is dereferenced in NanSpe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function takes the four window coordinates and the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lor as parameters and returns the previous window which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e RESTSCREENed when it becomes activ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dleWin( lnStartRow,lnStartCol,lnEndRow,lnEndCol,lcNew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lcOldStr,lcNew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OldStr := SAVESCREEN( lnStartRow,lnStartCol,lnEndRow,lnEnd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cNewStr := chgAttr( @lcOldStr,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lr2num( lcNewColor ),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lr2num( SUBSTR( lcNewColor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AT( ",",lcNewColor ) + 1 ) ),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BLINK()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SCREEN( lnStartRow,lnStartCol,lnEndRow,lnEndCol,lcNew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lcOld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function takes the raw window coordinates and a shadow colo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parameters and draws a shadow below and to the righ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hadow( lnTop,lnLeft,lnBottom,lnRight,lcShadowCl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lcOldStr := SAVESCREEN( lnBottom + 1,lnLeft  + 1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nBottom + 1,lnRight +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lcNewStr := chgAttr( @lcOldStr,clrConv( lcShadowClr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SCREEN( lnBottom + 1,lnLeft  + 1,lnBottom + 1,lnRight + 1,lcNew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OldStr := SAVESCREEN( lnTop + 1,lnRight + 1,lnBottom,lnRight +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NewStr := chgAttr( @lcOldStr,clr2num( lcShadowClr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SCREEN( lnTop + 1,lnRight + 1,lnBottom,lnRight + 1,lcNew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2NU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mpiled the source code with TASM 2.0 and included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Bar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363/1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