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pper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im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1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wnee Mission, KS 66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: (913) 469-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3) 469-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 by Jim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IPR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IPR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classifications of registration.  The firs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applications and the second is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Registration is $5.00 and permits ful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 all software developed fo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Registration is $25.00 and permits ful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 all software developed for commercial and re-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cases, a separate registration is required for eac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contain the file CLIPRINT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:  ___________________  Zip Code: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:  Non-commercial ____  Commercial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Enclosed: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checks payable to:        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 Box 1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awnee Mission, KS 66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Kansas residents add 5.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CLIPRIN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RINT.LIB is a standard library that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PRINTW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COM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COMTW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Summer '87 contains the function ISPRINTER()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of LPT1 by returning .T. if the printer on LPT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  No provision was made for checking the status of LPT2,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se functions is to permit you or your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inter located other than LPT1 and be able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s on line and ready or to use.  It is also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ore than one printer (labels on one, forms on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paper on a third, etc.) and be able to switch printers 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gain, check the status of each printer to prevent loc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functions above return a numeric value instead of .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.  This is intended for future revision of the functio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report more than a simple READY or NOT READY (paper ou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RINTW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RINTWO() checks the status of LPT2 and returns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inter on LPT2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PRINTWO(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RINTER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prin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OMO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COMONE(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RINTER TO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prin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OMTW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COMTWO(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RINTER TO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prin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s normal for serial printers, the usual DOS MODE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issued to properly "set up" the serial port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case, include CLIPRINT.LIB in your list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inking the Clipper OBJ file.  An easy way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use the LIB program to add this library to your EXTEND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cific instruction on accomplishing this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that applies to your LIB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echnical information applies to the thre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contained in CLIPRINT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RINTWO() uses the DOS interrupt 17H, function 02 and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turn value of 90H for printer ready on LPT2 (DX = 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OMONE() and ISCOMTWO use the DOS interrupt 14H, function 0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status of the serial port selected in DX and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turn value in AX of 6030H or 603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and Clipper Summer '87 - Copyright Nant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