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PU.DOC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LPCPU Package. The CLPCPU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PU.DOC</w:t>
        <w:tab/>
        <w:t>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CPU.OBJ</w:t>
        <w:tab/>
        <w:t>Object file containing the Clipper callable CPU() anf FP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. Provided for those who do not ow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5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CPU.ASM</w:t>
        <w:tab/>
        <w:t>Assembly code to the CPU() and FPU()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EST.PRG</w:t>
        <w:tab/>
        <w:t>Small programm to test the CPU() and FPU()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EST.RMK</w:t>
        <w:tab/>
        <w:t>Makefile to generat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assumes use of Blinker. Replace BL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ker/DOS extender of your choic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with .RTlink 3.14, Blinker and CA-Ex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PU.OBJ contains two Functions, called CPU() and FPU(). Tho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ny CA-Clipper version (but has been tested with CA-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d only). This is version 1.10 of this package. It has been relea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would sometimes incorrectly identify a i486 as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dentification routines have been rewrittten, mainly based 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book: "Undocumented PC", by F. van Gilluwe [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1-62277-7]. Also included now is the F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P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dentify the CPU this machine is equ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CPU() --&gt; n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CPU is of type numeric 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PU is 8088 or 8086 or 80186 based (All 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CPU is 80286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CPU is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CPU is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CPU is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ther return values are possible, so you may us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n index into an array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P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dentify the FPU this machine is equ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FPU() --&gt; n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FPU is of type numeric 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here is no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PU is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FPU is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FPU is i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FPU is on the i48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FPU is on the Pentium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ther return values are possible, so you may us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as an index into an array (do not forget to add 1!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CPU package is hereby placed in the Public Domain. It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no warranties, guaranties or claims whatsoever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() and FPU() functions are written in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embled using the Microsoft Assembler version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/Softwarebureau 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a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1 LT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50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-10-212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31-10-212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are owned by their respective holder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ed for identification purpose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