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pFarsi.lib &amp; ClpAra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er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(703) 847-3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(703) 847-2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3577,1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-Clipper is one of the top compilers available toda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Base programming environment.  The purpose of the ClpFarsi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extend the capabilities of CA-Clipper to read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lessly in Farsi &amp; Arabic language.  This fe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with the same open architectural philoshp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Nantuket's Clipper and has remained with CA-Clipp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CA-Clipper is not a full object oriented language,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some of the Oop features found in other high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 ClpFarsi.lib was created using the same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ade TBrowse and the Get clas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ope that some of the subjects discussed here will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understanding of Oop and pave the road for high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 such as CA-Visua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fax your comments to (703) 847-3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il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hdi Shak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Lean, VA 22101-05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--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objects for mapping keyboard and VGA load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board object is a simple object containing the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thod needed to fully implement the loading of Farsi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VGA and assigning keyboard scan code to thos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creates a new Get object using the super GetBiNe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assigns some new attributes to its instance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dits the Get with the READMODAL()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lpfarsi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cVar := SPACE(20), obj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rdNe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reate a new Ge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Get := GetBiNew(GetNew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ssign some instanc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Get:row      :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Get:col      :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Get:language := FA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Get:trueChar := chr(TRUE_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Get:falseChar:= chr(FALSE_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ssign the name of th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variable and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Get:name := "cV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Get:block := { |cValue| IF(PCOUNT() &gt; 0, cVar := cValue, cVar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Get:picture :=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Get:colorSpec := "BG+/B, W+/B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Get:postBlock := { |oGet| !EMPTY(oGet:varGet()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Edit the single Ge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ODAL({objGet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ummary, a Get class in ClpFarsi is the same as the Clipper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with some additional methods and instances to satisfy fa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Get: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anguage instance is FARSI then all read/wr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handled from right to left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BiNew() constructor is used to create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BiNew()      Create a new bi-lingual ge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iNew( GetNew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iNew() creates a super object that can be added to th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get objects. Two kinds of object may be created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signable instance language. This is done in clpfarsi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wrapper function GetBi() which calls GetBiNew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Get object before assigning teh instanc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G    := GetBi(oSub, iLanguage, nTrueChar, nFalse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oSub is the get object created by calling Clipper _GET_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d iLanguage is a constant variable(ENGLISH/FARSI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ed variable oG:language is set to i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Bi() function calls the ClpFarsi super get class con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the two different object kind. The oG object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public aGetList array. The get field tha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cus is read from left/right or right/left depending on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variable oG: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nutshell, while editing a variable or a field, use G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nglish read/write and use GETFARSI if you want to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lpfarsi.ch"      // always add this line at top of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FNAME := space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NAME := space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oK    := KyBrdNew()   // loads farsi fonts and maps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10, 10 SAY "  Enter Name(in farsi):" GETFARSI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11, 10 SAY "Enter Name(in english):" GET      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pirit of maitaining a full "Look-Feel"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-Clipper, every effort has been made to ensure the behavi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si Get object to be the same as CA-Clipper Ge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instance oG:language, an oG object may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value or the calling a method may produc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 But in some cases the return values or actions taken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are identical. For example, the instanc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G:colorSpec is the same regardless of oG:languag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method oG:assign() always calls the Clipper get clas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example, if the oG is the super object and oSub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, then the following statements ar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G:assign()  is the same as oSub:assig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G:colorSpec is the same as oSub:color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oG:home(), on the other hand, places the cursor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character when oG:language equals FARSI and on the lef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when oG:language is set to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arsi related instances and methods are handled by the ClpFa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lass and all others are passed to Clipper get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ed Instanc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Date         Indicates if the editing buffer contains an invali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          Code block to associate Get with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         Character value that defines the edi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o           User-definabl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        Indicates whether the Get:buffer h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          Indicates whether the editing buffer should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             Column number of the Ge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pec       Display attribute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Pos          Decimal point position within the edi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State       Means by which the user exited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seChar       Character to use when displaying logical(Fa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Focus        Indicates whether the Get object has input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       Indicates Get object is English or Farsi (Assign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ingle         Insert single Fars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oggle         Changes to secondory language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s           Indicates if a minus sign has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Get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       Character string containing the original value of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        PICTUR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             Current cursor position within the edi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Block       Code block to validate a newly enter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Block        Code block before entering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          Contains a block to affect READ behavior on a Ge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jected        Indicates if last insert/overStrike character was re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       Row number of the Ge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      Information about array Get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Char        Character to use when displaying logical(Fa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           Get variable data type of the Ge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Out         Indicates attempt to move the cursor out of edi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ed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Change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()        Assigns the editing buffer contents to the Ge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Disp()     Changes a Get object's color and then re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()       Displays the Ge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Focus()     Takes input focus away from the Ge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()         Resets the internal state information of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Focus()      Gives input focus to the Ge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()          Sets the Get variable back to Get: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ransform()   Converts character value to its original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Buffer()  Updates the editing buffer and redisplays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Get()        Returns the current value of the Ge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Put()        Sets the Get variable to the pass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m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()           Moves the cursor to the e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()          Moves the cursor to the begin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()          Moves the cursor lef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()         Moves the cursor righ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ecPos()      Moves the cursor to the immediate right of Get:dec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Left()      Moves the cursor left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Right()     Moves the cursor right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()     Moves the cursor to the left and deletes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()        Deletes the character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nd()        Deletes from current cursor position to the end of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Left()       Deletes the character to the lef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Right()      Deletes the character to the righ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WordLeft()   Deletes the word to the lef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WordRight()  Deletes the word to the righ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Entry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()        Inserts characters into the edi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Strike()    Overwrites characters in the edi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lass to create a printer object that can be used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type, font, and other printer features.  The object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download different soft fonts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only HP LaserJet Seri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Ne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              := PrinterNew()// creates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:reset()                     // reset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:fontFile     := "hp09.fnt"  // download this fon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:orientation  := PORTRAIT    // select portr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:portName     := "LPT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:fontID       := 5           // use this fo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:init()                      // initialize printer with n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:formFeed()                  // sends form feed command to pr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:lineFeed()                  // sends line feed command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ed Instanc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o          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File        Name of the font file to download  (H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ID          Font ID used when downloading fonts(H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Char        Character string when calling formFeed()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Char        Character string when calling lineFee()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    LANDSCAPE/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Name        LPT1, LPT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       Prin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ed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Feed()      Sends form form feed character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()          Download the new values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Feed()      Sends line feed character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()         Deletes all downloaded fonts and resets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--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objects for interactive bilingual editing of 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that is created using this class can be us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up to 60K in length(the recommended size is 2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we also define an instance to carry out editing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 of English and Farsi.  This instance variable is 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Edit: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anguage instance is FARSI then all read/wri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handled from right to left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New() constructor is used to create the object. See e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how to create an edit object and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New()       Create a new bilingual edit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New(nTop, nLeft, nBottom, n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New() creates an object that can be used to edit a string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K length.  The recommended size is 2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ed Instanc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fptr           Position in the buff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kbeg          Position of the beginin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kend          Position of the endin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         The edi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Size        Size of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o           User-define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pec       Display attribut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rCol          Column number in the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rIndex        Buffer positionr in the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rRow          Row number in the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ptr         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       Edit mode variable (ENGLISH/FA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          Number of total lines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serting      Verify if inser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Justify        Verify justification (if true, justify paragra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tptr          Position of the last character in the ed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oggle         Change to secondar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howText       Display text (true/fa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ottom         Edit window bottom row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Left           Edit window left column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ight          Edit window right column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op            Edit window top row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Count        Number of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ptr          Top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d             Width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t             Height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z             Window size(wwd*w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ed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war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rSh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Wor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Wor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Li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B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Botto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Wor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No()        Returns current line number within the edit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Strik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Dow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retrieve before saving to disk or printing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values for n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_STRING         The buffer is returned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_HARD           A carriage return and line fe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_REV_HARD       line is reversed before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 and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(n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tore to fill the buffer before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values for n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_STRING         The buffer is returned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_HARD           A carriage return and line fe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k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Lef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R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rint()       Prints a string to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fprint (cStr, [cPortNum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          The string to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Num      "LPT1", "LPT2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Char()      Loads a user-defined font into VGA memory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PutChar(nAsciiCode, nScanLine, cPatt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har loads a font pattern into the VGA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har(254, 16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Chr( { "00000000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00000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00000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00000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00000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00011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00011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1111111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1111111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00000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10100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00000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00000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00000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00000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0000000"  }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String()    Reverse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RevString(c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can(nLines)  Select the number of scan lines for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Exo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OSPACE PACKAGE INT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 CLPFA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lin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 CLPFA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pFarsi library for Clipper is compatible with Clipper 5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ClpFarsi, add #include "ClpFarsi.ch" at the top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ile and call KeyBrdNew() to load the proper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linking with Clipper 5.xx the following library files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pFarsi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batch file to compile and link is included.  Thi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named fars.bat compiles and links both FGET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dow(cDate)     Name of the week day using Gregorian dat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Month(cDate)   Name of the month using Gregorian dat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Date(cDate)    Converts Gregorian date string to Jal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Day(cDate)     Returns Gregorian day in Jal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Month(cDate)   Returns Gregorian month in Jal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Year(cDate)    Returns Gregorian year in Jal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dow(cDate)     Name of the week day using Jalali dat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Month(cDate)   Name of the month using Jalali dat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Date(cDate)    Converts Jalali date string to 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Day(cDate)     Returns Jalali day in Gregorian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Month(cDate)   Returns Jalali month in Gregorian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Year(cDate)    Returns Jalali year in Gregorian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gLeap(dDate)   Verify a Gregorian year is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gLeap(dDate)   Verify a Gregorian year is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ate may be date type variable or a just a number like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jLeap(cDate)   Verify a Jalali year is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ate can only be a date like "1373/07/05", or "73/07/0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Date(cD)   Verify a Jalali dat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ate is in Jalali format, i.e. "1373/07/1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when the date is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pFarsi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ter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hdi Shak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d Digital Office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Lean, VA 22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703) 847-2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703) 847-3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3577,1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