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PMK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L I P P E R   M A K E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by Bill Tansill: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describes the utility program CLPMK20.EXE,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Bill Tansill on April 20,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distributed on an "AS-IS" basis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held liable for any special,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other damages or loss of income.  No warr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or fitness for a particular use is m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PMK20 is the copyrighted property of Bill Tansill.  You ar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 limited license to use CLPMK20, and to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it, provided that you agree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CLPMK20 may be distributed ONLY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is documentation file must accompany CLPMK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This documentation file may not be 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y voluntary contributions for the use of this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e 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Bill Tans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.O. Box 3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Falls Church, Va. 2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tribution of $15.00 is sugg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use CLPMK20 in a Commercial or Governm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without making a contribution.  An invo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the end of this document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CLPMK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PMK20 syntax is very simple: type "CLPMK20" and any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switches (-m -l -q etc.)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eparate each switch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PMK20 will scan your subdirectory, and will call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ny .PRG files with a later time/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than the corresponding .OBJ file.  In the case of .C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ach program listed in the .CLP file is test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/date stamp of the .OBJ file created when the .C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as originally compiled.  If any programs whos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.CLP file (or the .CLP file itself) have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 stamp, the contents of the .CLP file ar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lipper is run from within CLPMK20, no error mess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screen.  Error messages, should there be an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 to a file named "CLP.TXT".  If CLPMK20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compile-time error has occurred, use your edi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"CLP.TXT" file.  This file will contain all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erro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ssumptions apply.  First, CLPMK20 assu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directory is in your PATH lis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that you are calling CLPMK20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files that you wish to compile.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PMK20.EXE must be in a directory which is accessib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 so that DOS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Code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ERRORLEVEL is used to indicate errors detec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PMK20.  The meaning of the error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= 1 Indicates that there are no files which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= 2 Indicates that no source files wer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 == 3 Indicates that one or more errors occurr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= 4 Indicates that the arguments in the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list were run together (-s-q) and ne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ified (-s 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= 5 Indicates that there were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arguments specified (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= 6 Indicates that there were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s listed in a .CLP file that were not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n it was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== 7 Indicates that a program name wa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parate .CLP files.  This will lead to duplicat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and possibly flakey operation of your CLIPP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PMK20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generating error codes 4 and 5, CLPMK20 perform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HECKING.  If you use CLPMK20 -oC:\FOO, CLIPPER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directory FOO does not exist, but CLPMK20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you in advance.  This was a conscious decision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provides error checking of its command line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elt that error checking on my part wa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PMK20 will only COMPILE files.  It does NOT call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st used in a batch file environment, where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call PLINK (or the linker of your choice if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uccessfully compiled.  See example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&amp;&amp; Suggested batch fil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K20 %1 %2 %3 %4 %5 %6 %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7 goto DUPE_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6 goto MISSING_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ERRORLEVEL == 5 goto WRONG_ARG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4 goto BAD_AR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3 goto BAD_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2 goto NO_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1 goto NO_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1 in (*.lnk) do PLINK86 @%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_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re were no .PRG or .CLP files needing to be comp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_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re are no .PRG or .CLP file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AD_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re were one or more compilation errors.  Exa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CLP.TXT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AD_AR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ho One or more arguments are run togeth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WRONG_AR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ne or more arguments are unrecogniz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ISSING_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ne or more files contained in a .CL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do not exis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UPE_F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A program name was found in at least two .C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depends on the DOS ERRORLEVEL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intercepts or resets ERRORLEVEL will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LPMK20.  At this time I am aware that FOXNET behav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ner.  Consequently, you must NOT run FOXNE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LPMK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cans the directory containing your .PR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LP files and builds a simple binary tree for each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 did this since a binary tree would allow 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 sort file names as they wer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scan, and search for file names as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.  I use recursive algorithms both to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trees.  If you have used Peter Nortons' DS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) utility to sort your directory by filename, my recu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will attempt to build a very unbalanced tre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blow up with a stack overflow error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, simply resort your directory on a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date, file time, and file size.  The files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ordered by name, and CLPMK20 should work fine (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s of a 9k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tested CLPMK20 on a machine with 590K free ram, 27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PRG and 36 .CLP files with no problems.  CLPMK20 alloc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dynamically for each .PRG and .CLP file it encou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directory scan (approx. 35 bytes for each file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may run into problems with a combination of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.PRG and .CLP files and less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one discovers any other problems, please mail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problem at the listed P.O.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is a trademark of Nantucke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PMK2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Tansill                            Date:    /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3196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hurch, Va. 22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ddress, phone (Please type or prin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                 Quantity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PMK20 License Fee         ________    @ $15.00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: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