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lor menu to be used in an interactive setcolor()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to customize colors for an application.  Ful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routine will follow *real soon now*, heheheh!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ke clr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iFa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10,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