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run  - Clipper developement system           Another Beggar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who has been developing complex, multi-prg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much time can be wasted if clipper is invoked using th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LIPPER 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is method will compile the &lt;filename&gt; given, plus all .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within this program, which is especially wasteful wh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actu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ach .prg can be compiled separately (with the -l option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obj file, which is linked with all others at plink-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.lnk file with all .obj files needed and reduces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a factor of whatever.  However, and this is where CLrun is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.prgs have been modified and compile time rolls around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ve YOU wasted trying to remember which files were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 only look at the date-time stamp for the .prg to find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s, given a date-time prior to all revisions.  This is all CLrun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CLru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generates a .dbf and copies all .prg files in the director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restores a previosly stored date-time of its la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file by file comparison of date-time stamps for compi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compiles the files which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stores new date-time stamp for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.prgs in the directory, and only the default directo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for changes, therefore a single directory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change the source code for CL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tch can be used to invoke CLrun and subsequently plink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 and support .obj files are included her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compiling and plinking themselves.  PCL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and link CLrun.  CL.bat is included as a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oke CLrun and PLINK86 when needed (this sample uses SE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ram disk, this must be changed or removed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AM is used - this speeds up the compiler load-tim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if not enough ram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files included and brief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.BAT           sample batch routine to invoke CLrun and 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UN.LNK        .lnk file used by PCL.bat to plink86 C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UN.OBJ        .obj CLrun ready to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UN.PRG        .prg source code if revision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A.OBJ         assembler extension for C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.OBJ         c extension for C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.BAT          batch to compile and plink CL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setup was the result of a need I had, and hopeful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others in this predicament.  Don't send any money, I nev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