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X Full Featured Library for Clip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ERNATH COMPU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DOC  -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GETSYSPP.PRG with /m/n, with the object file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LIX\SAMPLE. This only needs to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batch file clx.bat to compile and link each of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getsyspp.obj is also linked in, which is the reason for step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lx g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X.BAT is set up to use RTLINK as the linker. You can edi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, Warp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ded to use the databases, etc. in the path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PATH in samples.ch (the default is \CLIX\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mo source code is another good source of samp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.PRG - sample amortization chart illustrating use of MortP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Head(), ViewFile() function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XSPGET.PRG, SPINGET.CH - implements a "spinning" numeric GET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remented/decremented by pressing the + or - key,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a "�" hot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D.PRG    - example for GenericEd() generic data en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PES.PRG - example including all the different GE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WIN.PRG  - playing around with movement of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PRG - example for DoPullDown() pull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R.PRG   - example of the BROW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BF.PRG  - demonstrates the OpenDbf(), PushDbf() and PopDbf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S.PRG   - demo of various types of mouseable hotspo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LOOK.PRG - demo of the LookUp() validation function. Make TESTLOOK.R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CH.PRG  - demo of MChoice(), a mouseable achoi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LTI.PRG - example of a Parent/Child browse with MultiBrow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SG.PRG  - example of different mess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PRT.PRG  - executes the printer maintenan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KY.PRG  - test Standard Key handling for tbrowse.  Demonstates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tUpKeys() and BrowKey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AG.PRG  - example of tagging in a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RPT.PRG  - sample report program showing use of Route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's utilities module, which includes index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ce, creating field header ch files (#defines for scat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()), DBF structure creator/modifier, and the Structure to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reate code snippets that will create a database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 the SAMPLES subdirectory. To create the utilit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iles UTILS.RM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