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unications  function  of  CommMan  allows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PC's and upload or downloa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choosing Communications from the main menu, CommMa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 communication ports exist and to  determin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mart modems on the port.  If  not, CommMan  defaul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CommMan has Context-Sensitive HELP throughout.  Us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Selections within Comm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erminal: Operates as a standar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Terminal:  Responds to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:         Ability to transmit password or user ID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 signal is present.  Entered in Dial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tocol:  Allows you to customize protocol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uplex:    Full or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ud Rate:     50 to 19,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:        None, Od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Length:   7 bits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s:     1 bit or 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Mdm Cmds:    Send the following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Online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Modem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Modem i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:        Selectable  when  carrier  detect 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s 20 item phone book which allows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terminal  parameters, ID's  ,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Auto dialing,  Manual  dialing, 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List,  Editing of Predials (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long distance dialing, i.e. MC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:      Send or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X Modem:    Receive files using error fre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X Modem:   Send Files using error fre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:         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