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(CONDKEY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KEY.DOC  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KEY.PRG            - Source code for INDEXCO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TEST.PRG            - Test prg for the IndexCo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HEAD.DBF           - Test data base for the NTX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- Description of CONDKEY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dexCond(cNtx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The FOR Conditional Ex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if no conditional express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OTES:  The IndexCond() function takes a character expression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  the path + index file name, or a MemVar may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works without a hitch on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, and needs no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unction is used in a network environmen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without a hitch, if the data base the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, is opened for SHA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unction is used in a network environ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, provided you do one little housekeeping ch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tend on opening the data base the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, for EXCLUSIVE use, you use ma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(2)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Open the data base in SHARED MODE first, wit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Call the IndexCond() function wit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for which you want the FOR 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Before any opening of data bases with their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he IndexCond() function once for eac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following examples, demonstrating ea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: INTITIAL MODE -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ustomer Index CustName NEW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Cond("custname.ntx")  // Use the same path + filen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'USE &lt;dbf&gt; INDEX &lt;indexfile&gt; ...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: NO INITIAL DataBase or Index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et's say you are going to use three(3) index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Cond("custname.nt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Cond("custcode.nt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Cond("c:\factory\factcode.nt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one of the two aforementioned methods, the IndexCo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 at anytime, even if the data base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s opened for EXCLUS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is works is, when a call is made to the IndexCond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tries to open the index file, and read in the index file h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is opened for EXCLUSIVE use, it cannot ope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ails, an area of Clipper memory is searched,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.  If it finds this patch in memory, it then know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memory for the 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er memory search will ONLY work, (remember, this mem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invoked if the file is opened in EXCLUSIVE, otherwise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is read directly) if a call was made PRIOR to USE EXCLUS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UST use one of the two fore mentioned methods,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 or grip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(619) 728-0984, or leave a message to SAMMY SM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nk BBS - (619) 728-4318 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ammy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