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LIB.DOC -  Documentation of the functions contained in CRLIB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Graphic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KTOP()................................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SET()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COLR()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BKCOLR()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L().......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().......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()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()...........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POS()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DRAW()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MOVSCR().....................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SCR2FI().....................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FI2SCR()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TEXT()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Databa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FIX()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POS()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DB()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Time and Dat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FTIME()................................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IMEVAR()................................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FTIME()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()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Miscellaneou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CHECK().................................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IZER()................................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PT().................................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2FIL().................................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CRLIB.DOC -  Documentation of the functions contained in CRLIB.LI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Graphics Function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KTOP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To create a desktop menu in graphics mode with a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ground shading not available in text mode with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adap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:  DESCKTOP([&lt;expC1&gt;] [,&lt;expC2&gt;] [,..&lt;expCN] [,&lt;arrayA1&gt;] [,&lt;arrayA2&gt;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,&lt;...arrayAN&gt;] [,&lt;arrayB1&gt;] [,..arrayBN&gt;] [,&lt;expCx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:  A string corresponding to the chosen main menu and pulldown men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 :  &lt;expC1..&lt;expCN&gt; are the main menu items passed.  The number pa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onstrained by the sum of the number of characters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items plus a needed space between each item.  This s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t exceed the available horizontal desktop sp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rrayA1..arrayAN&gt; contain the pulldown window items. &lt;ArrayA1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sponds to &lt;expC1&gt;, &lt;arrayA2&gt; to &lt;expC2&gt;, etc..  A maximum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ven items per pulldown window is allowed.  If no pulldown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eeded for a main menu item, declare the related array to hol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item containing the character, 'b' n quo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rrayB1..arrayBN&gt; (optional) contain color setting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ystem components.  The chart below illustrat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hip between the array elements and the color settin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 is included note the default colors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Array Element</w:t>
        <w:tab/>
        <w:t xml:space="preserve"> Menu Component</w:t>
        <w:tab/>
        <w:tab/>
        <w:t xml:space="preserve">Default Value 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</w:t>
        <w:tab/>
        <w:t xml:space="preserve"> --------------</w:t>
        <w:tab/>
        <w:tab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               Pixels                    1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               Background                 0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              Bar                        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               Text                       5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               Window Frame              15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               Window Background          0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               Prompt                    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</w:t>
        <w:tab/>
        <w:t xml:space="preserve">Color Char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0 - Black     8 - Dark gr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 - Blue      9 - Light blu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 - Green    10 - Light gr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 - Cyan     11 - Light cy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4 - Red      12 - Light r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 - Magenta  13 - Light magent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6 - Brown    14 - Yell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7 - White    15 -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parameter, &lt;ExpCx&gt; (optional) contains any desired copy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tatus bar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ITEM1[1], ITEM2[1], ITEM3[5], ITEM4[3], ITEM5[1], COLR[7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1[1] = 'b' </w:t>
      </w:r>
    </w:p>
    <w:p>
      <w:pPr>
        <w:pStyle w:val="PreformattedText"/>
        <w:bidi w:val="0"/>
        <w:jc w:val="left"/>
        <w:rPr/>
      </w:pPr>
      <w:r>
        <w:rPr/>
        <w:t xml:space="preserve">ITEM2[1] = 'b' </w:t>
      </w:r>
    </w:p>
    <w:p>
      <w:pPr>
        <w:pStyle w:val="PreformattedText"/>
        <w:bidi w:val="0"/>
        <w:jc w:val="left"/>
        <w:rPr/>
      </w:pPr>
      <w:r>
        <w:rPr/>
        <w:t xml:space="preserve">ITEM3[1] = 'Inventory List' </w:t>
      </w:r>
    </w:p>
    <w:p>
      <w:pPr>
        <w:pStyle w:val="PreformattedText"/>
        <w:bidi w:val="0"/>
        <w:jc w:val="left"/>
        <w:rPr/>
      </w:pPr>
      <w:r>
        <w:rPr/>
        <w:t xml:space="preserve">ITEM3[2] = 'Sales Quotas' </w:t>
      </w:r>
    </w:p>
    <w:p>
      <w:pPr>
        <w:pStyle w:val="PreformattedText"/>
        <w:bidi w:val="0"/>
        <w:jc w:val="left"/>
        <w:rPr/>
      </w:pPr>
      <w:r>
        <w:rPr/>
        <w:t xml:space="preserve">ITEM3[3] = 'Regional Sales' </w:t>
      </w:r>
    </w:p>
    <w:p>
      <w:pPr>
        <w:pStyle w:val="PreformattedText"/>
        <w:bidi w:val="0"/>
        <w:jc w:val="left"/>
        <w:rPr/>
      </w:pPr>
      <w:r>
        <w:rPr/>
        <w:t xml:space="preserve">ITEM3[4] = 'Sales Per Period' </w:t>
      </w:r>
    </w:p>
    <w:p>
      <w:pPr>
        <w:pStyle w:val="PreformattedText"/>
        <w:bidi w:val="0"/>
        <w:jc w:val="left"/>
        <w:rPr/>
      </w:pPr>
      <w:r>
        <w:rPr/>
        <w:t xml:space="preserve">ITEM3[5] = 'Annual Sales Summary' </w:t>
      </w:r>
    </w:p>
    <w:p>
      <w:pPr>
        <w:pStyle w:val="PreformattedText"/>
        <w:bidi w:val="0"/>
        <w:jc w:val="left"/>
        <w:rPr/>
      </w:pPr>
      <w:r>
        <w:rPr/>
        <w:t xml:space="preserve">ITEM4[1] = 'Reindex' </w:t>
      </w:r>
    </w:p>
    <w:p>
      <w:pPr>
        <w:pStyle w:val="PreformattedText"/>
        <w:bidi w:val="0"/>
        <w:jc w:val="left"/>
        <w:rPr/>
      </w:pPr>
      <w:r>
        <w:rPr/>
        <w:t xml:space="preserve">ITEM4[2] = 'Delete' </w:t>
      </w:r>
    </w:p>
    <w:p>
      <w:pPr>
        <w:pStyle w:val="PreformattedText"/>
        <w:bidi w:val="0"/>
        <w:jc w:val="left"/>
        <w:rPr/>
      </w:pPr>
      <w:r>
        <w:rPr/>
        <w:t xml:space="preserve">ITEM4[3] = 'Archive' </w:t>
      </w:r>
    </w:p>
    <w:p>
      <w:pPr>
        <w:pStyle w:val="PreformattedText"/>
        <w:bidi w:val="0"/>
        <w:jc w:val="left"/>
        <w:rPr/>
      </w:pPr>
      <w:r>
        <w:rPr/>
        <w:t xml:space="preserve">ITEM5[1] = 'b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R[1] =    9 </w:t>
      </w:r>
    </w:p>
    <w:p>
      <w:pPr>
        <w:pStyle w:val="PreformattedText"/>
        <w:bidi w:val="0"/>
        <w:jc w:val="left"/>
        <w:rPr/>
      </w:pPr>
      <w:r>
        <w:rPr/>
        <w:t xml:space="preserve">COLR[2] =    0 </w:t>
      </w:r>
    </w:p>
    <w:p>
      <w:pPr>
        <w:pStyle w:val="PreformattedText"/>
        <w:bidi w:val="0"/>
        <w:jc w:val="left"/>
        <w:rPr/>
      </w:pPr>
      <w:r>
        <w:rPr/>
        <w:t xml:space="preserve">COLR[3] =    1 </w:t>
      </w:r>
    </w:p>
    <w:p>
      <w:pPr>
        <w:pStyle w:val="PreformattedText"/>
        <w:bidi w:val="0"/>
        <w:jc w:val="left"/>
        <w:rPr/>
      </w:pPr>
      <w:r>
        <w:rPr/>
        <w:t xml:space="preserve">COLR[4] =    4 </w:t>
      </w:r>
    </w:p>
    <w:p>
      <w:pPr>
        <w:pStyle w:val="PreformattedText"/>
        <w:bidi w:val="0"/>
        <w:jc w:val="left"/>
        <w:rPr/>
      </w:pPr>
      <w:r>
        <w:rPr/>
        <w:t xml:space="preserve">COLR[5] =   14 </w:t>
      </w:r>
    </w:p>
    <w:p>
      <w:pPr>
        <w:pStyle w:val="PreformattedText"/>
        <w:bidi w:val="0"/>
        <w:jc w:val="left"/>
        <w:rPr/>
      </w:pPr>
      <w:r>
        <w:rPr/>
        <w:t xml:space="preserve">COLR[6] =    0 </w:t>
      </w:r>
    </w:p>
    <w:p>
      <w:pPr>
        <w:pStyle w:val="PreformattedText"/>
        <w:bidi w:val="0"/>
        <w:jc w:val="left"/>
        <w:rPr/>
      </w:pPr>
      <w:r>
        <w:rPr/>
        <w:t xml:space="preserve">COLR[7] =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= DESKTOP('Edit','Add','Reports','Utilities','Quit',; </w:t>
      </w:r>
    </w:p>
    <w:p>
      <w:pPr>
        <w:pStyle w:val="PreformattedText"/>
        <w:bidi w:val="0"/>
        <w:jc w:val="left"/>
        <w:rPr/>
      </w:pPr>
      <w:r>
        <w:rPr/>
        <w:t xml:space="preserve">ITEM1,ITEM2,ITEM3,ITEM4,ITEM5,COLR,'Demo Version Only'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Choice == '1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EDIT_PR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Choice == '31' &amp;&amp;Main menu option 3, pulldown choic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DO RPTIN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Choice == '32' &amp;&amp;Main menu option 3, pulldown choice 2 </w:t>
      </w:r>
    </w:p>
    <w:p>
      <w:pPr>
        <w:pStyle w:val="PreformattedText"/>
        <w:bidi w:val="0"/>
        <w:jc w:val="left"/>
        <w:rPr/>
      </w:pPr>
      <w:r>
        <w:rPr/>
        <w:tab/>
        <w:t xml:space="preserve">DO RPTQUO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.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:  Choice will be a concatenated string representing th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item plus the pulldown window selection (if an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ge 3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Sets video mode from text to graphics or vice vers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VIDEOSET([&lt;expN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&gt; if set to 1 turns on graphics mode.  Set &lt;expN&gt;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to return to text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  :  Clipper can operate in graphics mode, however you can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@..SAY, @..GET, or any screen display command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s unless you are in text mode.  You want to g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o graphics mode to use the graphics functions listed  </w:t>
      </w:r>
    </w:p>
    <w:p>
      <w:pPr>
        <w:pStyle w:val="PreformattedText"/>
        <w:bidi w:val="0"/>
        <w:jc w:val="left"/>
        <w:rPr/>
      </w:pPr>
      <w:r>
        <w:rPr/>
        <w:tab/>
        <w:t xml:space="preserve">   below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 &amp;&amp;&amp; Turns on graphics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HERE(x1,y1,x2,y2)  &amp;&amp;&amp; Draw a sphere </w:t>
      </w:r>
    </w:p>
    <w:p>
      <w:pPr>
        <w:pStyle w:val="PreformattedText"/>
        <w:bidi w:val="0"/>
        <w:jc w:val="left"/>
        <w:rPr/>
      </w:pPr>
      <w:r>
        <w:rPr/>
        <w:t xml:space="preserve">.... </w:t>
      </w:r>
    </w:p>
    <w:p>
      <w:pPr>
        <w:pStyle w:val="PreformattedText"/>
        <w:bidi w:val="0"/>
        <w:jc w:val="left"/>
        <w:rPr/>
      </w:pPr>
      <w:r>
        <w:rPr/>
        <w:t xml:space="preserve">.... </w:t>
      </w:r>
    </w:p>
    <w:p>
      <w:pPr>
        <w:pStyle w:val="PreformattedText"/>
        <w:bidi w:val="0"/>
        <w:jc w:val="left"/>
        <w:rPr/>
      </w:pPr>
      <w:r>
        <w:rPr/>
        <w:t xml:space="preserve">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0)  &amp;&amp;&amp; Return to tex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COLR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Sets foreground color in graphics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GRCOLR([&lt;expN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&gt; can be set to any of the color values lis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to achieve the respective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 xml:space="preserve">Color Char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 0 - Black     8 - Dark gray </w:t>
      </w:r>
    </w:p>
    <w:p>
      <w:pPr>
        <w:pStyle w:val="PreformattedText"/>
        <w:bidi w:val="0"/>
        <w:jc w:val="left"/>
        <w:rPr/>
      </w:pPr>
      <w:r>
        <w:rPr/>
        <w:tab/>
        <w:t xml:space="preserve">       1 - Blue      9 - Light blue </w:t>
      </w:r>
    </w:p>
    <w:p>
      <w:pPr>
        <w:pStyle w:val="PreformattedText"/>
        <w:bidi w:val="0"/>
        <w:jc w:val="left"/>
        <w:rPr/>
      </w:pPr>
      <w:r>
        <w:rPr/>
        <w:tab/>
        <w:t xml:space="preserve">       2 - Green    10 - Light green </w:t>
      </w:r>
    </w:p>
    <w:p>
      <w:pPr>
        <w:pStyle w:val="PreformattedText"/>
        <w:bidi w:val="0"/>
        <w:jc w:val="left"/>
        <w:rPr/>
      </w:pPr>
      <w:r>
        <w:rPr/>
        <w:tab/>
        <w:t xml:space="preserve">       3 - Cyan     11 - Light cyan </w:t>
      </w:r>
    </w:p>
    <w:p>
      <w:pPr>
        <w:pStyle w:val="PreformattedText"/>
        <w:bidi w:val="0"/>
        <w:jc w:val="left"/>
        <w:rPr/>
      </w:pPr>
      <w:r>
        <w:rPr/>
        <w:tab/>
        <w:t xml:space="preserve">       4 - Red      12 - Light red </w:t>
      </w:r>
    </w:p>
    <w:p>
      <w:pPr>
        <w:pStyle w:val="PreformattedText"/>
        <w:bidi w:val="0"/>
        <w:jc w:val="left"/>
        <w:rPr/>
      </w:pPr>
      <w:r>
        <w:rPr/>
        <w:tab/>
        <w:t xml:space="preserve">       5 - Magenta  13 - Light magenta </w:t>
      </w:r>
    </w:p>
    <w:p>
      <w:pPr>
        <w:pStyle w:val="PreformattedText"/>
        <w:bidi w:val="0"/>
        <w:jc w:val="left"/>
        <w:rPr/>
      </w:pPr>
      <w:r>
        <w:rPr/>
        <w:tab/>
        <w:t xml:space="preserve">       6 - Brown    14 - Yellow </w:t>
      </w:r>
    </w:p>
    <w:p>
      <w:pPr>
        <w:pStyle w:val="PreformattedText"/>
        <w:bidi w:val="0"/>
        <w:jc w:val="left"/>
        <w:rPr/>
      </w:pPr>
      <w:r>
        <w:rPr/>
        <w:tab/>
        <w:t xml:space="preserve">       7 - White    15 - Bright wh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&amp;&amp;Set foreground color to ye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BKCOLR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Sets background color in graphics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GRBKCOLR([&lt;expN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&gt; can be set to any of the color values lis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GRCOLR() section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&amp;&amp;Set foreground color to yellow </w:t>
      </w:r>
    </w:p>
    <w:p>
      <w:pPr>
        <w:pStyle w:val="PreformattedText"/>
        <w:bidi w:val="0"/>
        <w:jc w:val="left"/>
        <w:rPr/>
      </w:pPr>
      <w:r>
        <w:rPr/>
        <w:t xml:space="preserve">GRBKCOLR(1)  &amp;&amp; Set background color to b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  :  Clipper can operate in graphics mode, however you can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@..SAY, @..GET, or any screen display command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s unless you are in text mode.  You want to g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o graphics mode to use the graphics functions list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below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 &amp;&amp;&amp; Turns on graphics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HERE(x1,y1,x2,y2)  &amp;&amp;&amp; Draw a sphere </w:t>
      </w:r>
    </w:p>
    <w:p>
      <w:pPr>
        <w:pStyle w:val="PreformattedText"/>
        <w:bidi w:val="0"/>
        <w:jc w:val="left"/>
        <w:rPr/>
      </w:pPr>
      <w:r>
        <w:rPr/>
        <w:t xml:space="preserve">.... </w:t>
      </w:r>
    </w:p>
    <w:p>
      <w:pPr>
        <w:pStyle w:val="PreformattedText"/>
        <w:bidi w:val="0"/>
        <w:jc w:val="left"/>
        <w:rPr/>
      </w:pPr>
      <w:r>
        <w:rPr/>
        <w:t xml:space="preserve">.... </w:t>
      </w:r>
    </w:p>
    <w:p>
      <w:pPr>
        <w:pStyle w:val="PreformattedText"/>
        <w:bidi w:val="0"/>
        <w:jc w:val="left"/>
        <w:rPr/>
      </w:pPr>
      <w:r>
        <w:rPr/>
        <w:t xml:space="preserve">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0)  &amp;&amp;&amp; Return to tex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L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Draw a single pixl at a specified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PIXL([&lt;expN1&gt;] [,&lt;expN2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1&gt; and &lt;expN2&gt; are the respective x and y coordina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graphics mod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  :  Since you are in graphics mode you are not limit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x25 x and y values.  If you are using a monochro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Hercules) you are limited to 720 X 348 otherwis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will be 640 X 350 (16 colo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E 1 to x,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&amp;&amp;Set foreground color to yellow </w:t>
      </w:r>
    </w:p>
    <w:p>
      <w:pPr>
        <w:pStyle w:val="PreformattedText"/>
        <w:bidi w:val="0"/>
        <w:jc w:val="left"/>
        <w:rPr/>
      </w:pPr>
      <w:r>
        <w:rPr/>
        <w:t xml:space="preserve">GRBKCOLR(1)  &amp;&amp;Set background color to b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WHILE LASTKEY() &lt;&gt; 2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KEY(0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LASTKEY() = 5    &amp;&amp;&amp; Up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 = y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LASTKEY() = 24   &amp;&amp;&amp; Dow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 = y +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LASTKEY() = 19   &amp;&amp;&amp; Left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= x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LASTKEY() = 4    &amp;&amp;&amp; Right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= x +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IXL(x,y) </w:t>
      </w:r>
    </w:p>
    <w:p>
      <w:pPr>
        <w:pStyle w:val="PreformattedText"/>
        <w:bidi w:val="0"/>
        <w:jc w:val="left"/>
        <w:rPr/>
      </w:pPr>
      <w:r>
        <w:rPr/>
        <w:t xml:space="preserve">END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TANGL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Draw a rectangle with specified coord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RECTANGL([&lt;expN1&gt;] [,&lt;expN2&gt;] [,&lt;expN3&gt;] [,&lt;expN4&gt;] [,&lt;expN5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1&gt; if set to 1 will cause the outlin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tangle to be drawn only. If &lt;expN1&gt; is set to 2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tangle will be filled with the current foreg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.  &lt;expN2&gt;...&lt;expN5&gt; are the respective x1, y1, x2, and y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ordinates in graphics mod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  :  Since you are in graphics mode you are not limit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x25 x and y values.  If you are using a monochro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Hercules) you are limited to 720 X 348 otherwis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will be 640 X 350 (16 colo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 </w:t>
      </w:r>
    </w:p>
    <w:p>
      <w:pPr>
        <w:pStyle w:val="PreformattedText"/>
        <w:bidi w:val="0"/>
        <w:jc w:val="left"/>
        <w:rPr/>
      </w:pPr>
      <w:r>
        <w:rPr/>
        <w:t xml:space="preserve">GRBKCOLR(1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TANGL(2,40,20,200,30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HERE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Draw a rectangle with specified coord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SPHERE([&lt;expN1&gt;] [,&lt;expN2&gt;] [,&lt;expN3&gt;] [,&lt;expN4&gt;] [,&lt;expN5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1&gt; if set to 1 will cause the outlin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here to be drawn only. If &lt;expN1&gt; is set to 2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here will be filled with the current foreg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.  &lt;expN2&gt;...&lt;expN5&gt; are the respective x1, y1, x2, and y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ordinates in graphics mode which define a boun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tangle which is also the center of the sphe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Examp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 </w:t>
      </w:r>
    </w:p>
    <w:p>
      <w:pPr>
        <w:pStyle w:val="PreformattedText"/>
        <w:bidi w:val="0"/>
        <w:jc w:val="left"/>
        <w:rPr/>
      </w:pPr>
      <w:r>
        <w:rPr/>
        <w:t xml:space="preserve">GRBKCOLR(1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HERE(2,40,20,200,30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E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Draw a pie with specified coordinates.  Useful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istical graphical representation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PIE([&lt;expN1&gt;] [,&lt;expN2&gt;] [,&lt;expN3&gt;] [,&lt;expN4&gt;] [,&lt;expN5&gt;]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&lt;expN6&gt;] [,&lt;expN7&gt;] [,&lt;expN8&gt;] [,&lt;expN9&gt;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1&gt; if set to 1 will cause the outlin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e to be drawn only. If &lt;expN1&gt; is set to 2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e will be filled with the current foreg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.  &lt;expN2&gt;...&lt;expN5&gt; are the respective x1, y1, x2, and y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ordinates in graphics mode which define a boun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tangle which is also the center of the pie or arc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xpN6&gt;..&lt;expN9&gt; are the x3, y3, x4, and y4 coordina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define where the arc starts at the intersec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ctor (x3,y3) and where the arc ends at the inters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vector(x4,y4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 </w:t>
      </w:r>
    </w:p>
    <w:p>
      <w:pPr>
        <w:pStyle w:val="PreformattedText"/>
        <w:bidi w:val="0"/>
        <w:jc w:val="left"/>
        <w:rPr/>
      </w:pPr>
      <w:r>
        <w:rPr/>
        <w:t xml:space="preserve">GRBKCOLR(1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E(2,80,50,240,150,240,12,0,15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CURPOS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Set cursor position in graphics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CURPOS([&lt;expN1&gt;] [,&lt;expN2&gt;])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1&gt; and &lt;expN2&gt; are the desired x and y coord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 </w:t>
      </w:r>
    </w:p>
    <w:p>
      <w:pPr>
        <w:pStyle w:val="PreformattedText"/>
        <w:bidi w:val="0"/>
        <w:jc w:val="left"/>
        <w:rPr/>
      </w:pPr>
      <w:r>
        <w:rPr/>
        <w:t xml:space="preserve">GRBKCOLR(1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POS(80,5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DRAW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Draw a line from the current cursor position to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point. The line can be diago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LINEDRAW([&lt;expN1&gt;] [,&lt;expN2&gt;])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1&gt; and &lt;expN2&gt; are the x and y coordinates which def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d po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 </w:t>
      </w:r>
    </w:p>
    <w:p>
      <w:pPr>
        <w:pStyle w:val="PreformattedText"/>
        <w:bidi w:val="0"/>
        <w:jc w:val="left"/>
        <w:rPr/>
      </w:pPr>
      <w:r>
        <w:rPr/>
        <w:t xml:space="preserve">GRBKCOLR(1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POS(0,0) </w:t>
      </w:r>
    </w:p>
    <w:p>
      <w:pPr>
        <w:pStyle w:val="PreformattedText"/>
        <w:bidi w:val="0"/>
        <w:jc w:val="left"/>
        <w:rPr/>
      </w:pPr>
      <w:r>
        <w:rPr/>
        <w:t xml:space="preserve">LINEDRAW(80,5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GRMOVSCR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Move portion of screen in graphics mode. Could be used fo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imation effe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GRMOVSCR([&lt;Array&gt;] [,&lt;expN1&gt;])] [,&lt;expN2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Array&gt; contains four elements, the x1,y1,x2,y2 coordinates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ermine the upper left (x1,y1) and the lower right (x2,y2)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ners of the image to be moved.  &lt;expN1&gt; and &lt;expN2&gt; are the 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y coordinates which determine the upper left hand corn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stination of the image being mo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SAVEARRY[4] </w:t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 </w:t>
      </w:r>
    </w:p>
    <w:p>
      <w:pPr>
        <w:pStyle w:val="PreformattedText"/>
        <w:bidi w:val="0"/>
        <w:jc w:val="left"/>
        <w:rPr/>
      </w:pPr>
      <w:r>
        <w:rPr/>
        <w:t xml:space="preserve">GRBKCOLR(1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ARRY[1] = 10 </w:t>
      </w:r>
    </w:p>
    <w:p>
      <w:pPr>
        <w:pStyle w:val="PreformattedText"/>
        <w:bidi w:val="0"/>
        <w:jc w:val="left"/>
        <w:rPr/>
      </w:pPr>
      <w:r>
        <w:rPr/>
        <w:t xml:space="preserve">SAVEARRY[2] = 20 </w:t>
      </w:r>
    </w:p>
    <w:p>
      <w:pPr>
        <w:pStyle w:val="PreformattedText"/>
        <w:bidi w:val="0"/>
        <w:jc w:val="left"/>
        <w:rPr/>
      </w:pPr>
      <w:r>
        <w:rPr/>
        <w:t xml:space="preserve">SAVEARRY[3] = 50 </w:t>
      </w:r>
    </w:p>
    <w:p>
      <w:pPr>
        <w:pStyle w:val="PreformattedText"/>
        <w:bidi w:val="0"/>
        <w:jc w:val="left"/>
        <w:rPr/>
      </w:pPr>
      <w:r>
        <w:rPr/>
        <w:t xml:space="preserve">SAVEARRY[4] = 7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MOVSCR(SAVEARRY,80,9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SCR2FI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To save screen in grapics mode to a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GRSCR2FI([,&lt;expN1&gt;])] [&lt;expN2&gt;] [,&lt;expN3&gt;] [,&lt;expC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1&gt; is the bytes to be written.  65,534 is the maximu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xpN2&gt; and &lt;expN3&gt; are the x and y values which determ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ize of the screen image to be saved. </w:t>
      </w:r>
    </w:p>
    <w:p>
      <w:pPr>
        <w:pStyle w:val="PreformattedText"/>
        <w:bidi w:val="0"/>
        <w:jc w:val="left"/>
        <w:rPr/>
      </w:pPr>
      <w:r>
        <w:rPr/>
        <w:t xml:space="preserve">Example 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bytes_ = 60000 </w:t>
      </w:r>
    </w:p>
    <w:p>
      <w:pPr>
        <w:pStyle w:val="PreformattedText"/>
        <w:bidi w:val="0"/>
        <w:jc w:val="left"/>
        <w:rPr/>
      </w:pPr>
      <w:r>
        <w:rPr/>
        <w:t xml:space="preserve">savx_ = 640 </w:t>
      </w:r>
    </w:p>
    <w:p>
      <w:pPr>
        <w:pStyle w:val="PreformattedText"/>
        <w:bidi w:val="0"/>
        <w:jc w:val="left"/>
        <w:rPr/>
      </w:pPr>
      <w:r>
        <w:rPr/>
        <w:t xml:space="preserve">savy_ = 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COLR(14)   </w:t>
      </w:r>
    </w:p>
    <w:p>
      <w:pPr>
        <w:pStyle w:val="PreformattedText"/>
        <w:bidi w:val="0"/>
        <w:jc w:val="left"/>
        <w:rPr/>
      </w:pPr>
      <w:r>
        <w:rPr/>
        <w:t xml:space="preserve">GRBKCOLR(1)   </w:t>
      </w:r>
    </w:p>
    <w:p>
      <w:pPr>
        <w:pStyle w:val="PreformattedText"/>
        <w:bidi w:val="0"/>
        <w:jc w:val="left"/>
        <w:rPr/>
      </w:pPr>
      <w:r>
        <w:rPr/>
        <w:t xml:space="preserve">PIE(2,80,50,240,150,240,12,0,150) </w:t>
      </w:r>
    </w:p>
    <w:p>
      <w:pPr>
        <w:pStyle w:val="PreformattedText"/>
        <w:bidi w:val="0"/>
        <w:jc w:val="left"/>
        <w:rPr/>
      </w:pPr>
      <w:r>
        <w:rPr/>
        <w:t xml:space="preserve">GRSCR2FI(nbytes_,savx_,savy_,"FILE.GRA"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GRFI2SCR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 To restore a screen previously saved in graphics mode to a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GRFI2SCR([,&lt;expN1&gt;])] [&lt;expN2&gt;] [,&lt;expN3&gt;] [,&lt;expC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 &lt;expN1&gt; is the bytes to be read.  65,534 is the maximu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xpN2&gt; and &lt;expN3&gt; are the x and y values which determ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ize of the screen image to be restored.  The parame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identical to those used to save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bytes_ = 60000 </w:t>
      </w:r>
    </w:p>
    <w:p>
      <w:pPr>
        <w:pStyle w:val="PreformattedText"/>
        <w:bidi w:val="0"/>
        <w:jc w:val="left"/>
        <w:rPr/>
      </w:pPr>
      <w:r>
        <w:rPr/>
        <w:t xml:space="preserve">savx_ = 640 </w:t>
      </w:r>
    </w:p>
    <w:p>
      <w:pPr>
        <w:pStyle w:val="PreformattedText"/>
        <w:bidi w:val="0"/>
        <w:jc w:val="left"/>
        <w:rPr/>
      </w:pPr>
      <w:r>
        <w:rPr/>
        <w:t xml:space="preserve">savy_ = 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SET(1) </w:t>
      </w:r>
    </w:p>
    <w:p>
      <w:pPr>
        <w:pStyle w:val="PreformattedText"/>
        <w:bidi w:val="0"/>
        <w:jc w:val="left"/>
        <w:rPr/>
      </w:pPr>
      <w:r>
        <w:rPr/>
        <w:t xml:space="preserve">GRFI2SCR(nbytes_,savx_,savy_,"FILE.GRA"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 No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TEXT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:  To create a text window and insert text in graphic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:  GRTEXT([,&lt;expN1&gt;])] [&lt;expN2&gt;] [,&lt;expN3&gt;] [,&lt;expC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:  &lt;expN1&gt; and &lt;expN2&gt; (or column 1, row 1) is the upp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corner of the text window. &lt;expN3&gt; a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in &lt;expC&gt; (column 2 and row 2) is the low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 corner of the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SET(1)</w:t>
      </w:r>
    </w:p>
    <w:p>
      <w:pPr>
        <w:pStyle w:val="PreformattedText"/>
        <w:bidi w:val="0"/>
        <w:jc w:val="left"/>
        <w:rPr/>
      </w:pPr>
      <w:r>
        <w:rPr/>
        <w:t>GRTEXT(1,1,2,"&lt;Shft-F2&gt; Rectangle, &lt;Shft-F3&gt; Spher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2. Database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BFIX() </w:t>
      </w:r>
    </w:p>
    <w:p>
      <w:pPr>
        <w:pStyle w:val="PreformattedText"/>
        <w:bidi w:val="0"/>
        <w:jc w:val="left"/>
        <w:rPr/>
      </w:pPr>
      <w:r>
        <w:rPr/>
        <w:t xml:space="preserve">Syntax: DBFIX([&lt;ExpC&gt;]) </w:t>
      </w:r>
    </w:p>
    <w:p>
      <w:pPr>
        <w:pStyle w:val="PreformattedText"/>
        <w:bidi w:val="0"/>
        <w:jc w:val="left"/>
        <w:rPr/>
      </w:pPr>
      <w:r>
        <w:rPr/>
        <w:t xml:space="preserve">Return: Nothing. </w:t>
      </w:r>
    </w:p>
    <w:p>
      <w:pPr>
        <w:pStyle w:val="PreformattedText"/>
        <w:bidi w:val="0"/>
        <w:jc w:val="left"/>
        <w:rPr/>
      </w:pPr>
      <w:r>
        <w:rPr/>
        <w:t xml:space="preserve">Notes : ExpC is a database file name enclosed in quotes.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mature EOF markers are extracted.  Premature EOF mark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it impossible to access records after the prem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r even though we know they are there.  This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rruption can occur when turning off a computer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ase file are still op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FIX("BASE2.DBF"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The database must be closed before it can be used by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POS() </w:t>
      </w:r>
    </w:p>
    <w:p>
      <w:pPr>
        <w:pStyle w:val="PreformattedText"/>
        <w:bidi w:val="0"/>
        <w:jc w:val="left"/>
        <w:rPr/>
      </w:pPr>
      <w:r>
        <w:rPr/>
        <w:t xml:space="preserve">Syntax: RELPOS([&lt;expC&gt;] [,&lt;expN1&gt;] [,&lt;expN2&gt;]) </w:t>
      </w:r>
    </w:p>
    <w:p>
      <w:pPr>
        <w:pStyle w:val="PreformattedText"/>
        <w:bidi w:val="0"/>
        <w:jc w:val="left"/>
        <w:rPr/>
      </w:pPr>
      <w:r>
        <w:rPr/>
        <w:t xml:space="preserve">Return: The relative position of a record in an index file. </w:t>
      </w:r>
    </w:p>
    <w:p>
      <w:pPr>
        <w:pStyle w:val="PreformattedText"/>
        <w:bidi w:val="0"/>
        <w:jc w:val="left"/>
        <w:rPr/>
      </w:pPr>
      <w:r>
        <w:rPr/>
        <w:t xml:space="preserve">Notes : &lt;expC&gt; is the name of the index file (must be clos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in quotes.  &lt;expN1&gt; and &lt;expN2 are the star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ng record, respective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0 </w:t>
      </w:r>
    </w:p>
    <w:p>
      <w:pPr>
        <w:pStyle w:val="PreformattedText"/>
        <w:bidi w:val="0"/>
        <w:jc w:val="left"/>
        <w:rPr/>
      </w:pPr>
      <w:r>
        <w:rPr/>
        <w:tab/>
        <w:t xml:space="preserve">USE STUDENTS  </w:t>
      </w:r>
    </w:p>
    <w:p>
      <w:pPr>
        <w:pStyle w:val="PreformattedText"/>
        <w:bidi w:val="0"/>
        <w:jc w:val="left"/>
        <w:rPr/>
      </w:pPr>
      <w:r>
        <w:rPr/>
        <w:tab/>
        <w:t xml:space="preserve">INDEX ON STR(GRADE,10) + DESEND(STR(GPA,10)) TO STAND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END BLANK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amp;&amp;&amp; Added student in 3rd grad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</w:t>
        <w:tab/>
        <w:t xml:space="preserve">&amp;&amp;&amp; with GPA of 3.0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K SeekV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kVar = STR(GRADE_,10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art = RECNO() &amp;&amp;&amp; This the start record in the index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&amp;&amp;&amp; file for those students in the 3rd grad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amp;&amp;&amp; Lets say RECNO() = 34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kVar = SeekVar + STR(DESCEND(GPA_),1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= RECNO()   &amp;&amp;&amp; This is the record # of the stu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amp;&amp;&amp; we just added. Let's say record 410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USE   &amp;&amp;&amp; The index file MUST BE CLOSED !!!!!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os = RELPOS("STANDNG.NTX",Start,End) </w:t>
      </w:r>
    </w:p>
    <w:p>
      <w:pPr>
        <w:pStyle w:val="PreformattedText"/>
        <w:bidi w:val="0"/>
        <w:jc w:val="left"/>
        <w:rPr/>
      </w:pPr>
      <w:r>
        <w:rPr/>
        <w:tab/>
        <w:t xml:space="preserve">?Pos </w:t>
        <w:tab/>
        <w:t xml:space="preserve">&amp;&amp;&amp; pos = 3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: Record 410 is the 30th record from record 340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file.  That is, the student who is in the third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GPA of 3.0 is in the 30th position from the st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ird grade students where the first position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tudent with a GPA of 4.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URDB() </w:t>
      </w:r>
    </w:p>
    <w:p>
      <w:pPr>
        <w:pStyle w:val="PreformattedText"/>
        <w:bidi w:val="0"/>
        <w:jc w:val="left"/>
        <w:rPr/>
      </w:pPr>
      <w:r>
        <w:rPr/>
        <w:t xml:space="preserve">Syntax: SECURDB([&lt;array1&gt;] [,&lt;expL&gt;]) </w:t>
      </w:r>
    </w:p>
    <w:p>
      <w:pPr>
        <w:pStyle w:val="PreformattedText"/>
        <w:bidi w:val="0"/>
        <w:jc w:val="left"/>
        <w:rPr/>
      </w:pPr>
      <w:r>
        <w:rPr/>
        <w:t xml:space="preserve">Note..: &lt;array1&gt; is an filled with the names of databa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, if set to  .T. will prevent the databases from being ope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pen them again the function must be called with expL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F. .  Setting the expL to .T. removes the '03' i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.  This will prevent anyone from opening the file in d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lip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DBFS[3] </w:t>
      </w:r>
    </w:p>
    <w:p>
      <w:pPr>
        <w:pStyle w:val="PreformattedText"/>
        <w:bidi w:val="0"/>
        <w:jc w:val="left"/>
        <w:rPr/>
      </w:pPr>
      <w:r>
        <w:rPr/>
        <w:t xml:space="preserve">DBFS[1] = 'SALES.DBF' </w:t>
      </w:r>
    </w:p>
    <w:p>
      <w:pPr>
        <w:pStyle w:val="PreformattedText"/>
        <w:bidi w:val="0"/>
        <w:jc w:val="left"/>
        <w:rPr/>
      </w:pPr>
      <w:r>
        <w:rPr/>
        <w:t xml:space="preserve">DBFS[2] = 'INVENTRY.DBF' </w:t>
      </w:r>
    </w:p>
    <w:p>
      <w:pPr>
        <w:pStyle w:val="PreformattedText"/>
        <w:bidi w:val="0"/>
        <w:jc w:val="left"/>
        <w:rPr/>
      </w:pPr>
      <w:r>
        <w:rPr/>
        <w:t xml:space="preserve">DBFS[3] = 'RECEIPTS.DBF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URDB(DBFS,.F.) &amp;&amp;&amp; These files can now be ope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SECURDB(DBFS,.T.)  &amp;&amp;&amp; Now these files cannot be opened.  </w:t>
      </w:r>
    </w:p>
    <w:p>
      <w:pPr>
        <w:pStyle w:val="PreformattedText"/>
        <w:bidi w:val="0"/>
        <w:jc w:val="left"/>
        <w:rPr/>
      </w:pP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ime and Date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FTIME() </w:t>
      </w:r>
    </w:p>
    <w:p>
      <w:pPr>
        <w:pStyle w:val="PreformattedText"/>
        <w:bidi w:val="0"/>
        <w:jc w:val="left"/>
        <w:rPr/>
      </w:pPr>
      <w:r>
        <w:rPr/>
        <w:t xml:space="preserve">Syntax: GETFTIME([&lt;ExpC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To return the time a file was last modified. </w:t>
      </w:r>
    </w:p>
    <w:p>
      <w:pPr>
        <w:pStyle w:val="PreformattedText"/>
        <w:bidi w:val="0"/>
        <w:jc w:val="left"/>
        <w:rPr/>
      </w:pPr>
      <w:r>
        <w:rPr/>
        <w:t xml:space="preserve">Argument: &lt;expC&gt; is the file name of the file whose last modification da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ught.  The file name must include an extension and must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d in quotation marks. </w:t>
      </w:r>
    </w:p>
    <w:p>
      <w:pPr>
        <w:pStyle w:val="PreformattedText"/>
        <w:bidi w:val="0"/>
        <w:jc w:val="left"/>
        <w:rPr/>
      </w:pPr>
      <w:r>
        <w:rPr/>
        <w:t xml:space="preserve">Returns : A character string representing a file's last modification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turned string has the form of the following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d Jan 02 02:03:55 198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var = GETFTIME("NAMES.DBF") </w:t>
      </w:r>
    </w:p>
    <w:p>
      <w:pPr>
        <w:pStyle w:val="PreformattedText"/>
        <w:bidi w:val="0"/>
        <w:jc w:val="left"/>
        <w:rPr/>
      </w:pPr>
      <w:r>
        <w:rPr/>
        <w:t xml:space="preserve">?timev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:   Wed Jan 02 02:03:55 198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TIMEVAR() </w:t>
      </w:r>
    </w:p>
    <w:p>
      <w:pPr>
        <w:pStyle w:val="PreformattedText"/>
        <w:bidi w:val="0"/>
        <w:jc w:val="left"/>
        <w:rPr/>
      </w:pPr>
      <w:r>
        <w:rPr/>
        <w:t xml:space="preserve">Syntax: FTIMEVAR([&lt;ExpC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To return the time a file was last modified to be saved 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variable which can be then be used with SETFTIME(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&lt;expC&gt; is the file name of the file whose last modification dat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ught.  The file name must include an extension and must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d in quotation ma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A variable which is to be used with SETFTIME() to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 date and time of a file.  See SETFTIME(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var = FTIMEVAR("base2.dbf") </w:t>
      </w:r>
    </w:p>
    <w:p>
      <w:pPr>
        <w:pStyle w:val="PreformattedText"/>
        <w:bidi w:val="0"/>
        <w:jc w:val="left"/>
        <w:rPr/>
      </w:pPr>
      <w:r>
        <w:rPr/>
        <w:t xml:space="preserve">use base2 </w:t>
      </w:r>
    </w:p>
    <w:p>
      <w:pPr>
        <w:pStyle w:val="PreformattedText"/>
        <w:bidi w:val="0"/>
        <w:jc w:val="left"/>
        <w:rPr/>
      </w:pPr>
      <w:r>
        <w:rPr/>
        <w:t xml:space="preserve">copy to a:\base2.dbf  </w:t>
      </w:r>
    </w:p>
    <w:p>
      <w:pPr>
        <w:pStyle w:val="PreformattedText"/>
        <w:bidi w:val="0"/>
        <w:jc w:val="left"/>
        <w:rPr/>
      </w:pPr>
      <w:r>
        <w:rPr/>
        <w:t xml:space="preserve">SETFTIME(datevar,"base2.dbf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FTIME() </w:t>
      </w:r>
    </w:p>
    <w:p>
      <w:pPr>
        <w:pStyle w:val="PreformattedText"/>
        <w:bidi w:val="0"/>
        <w:jc w:val="left"/>
        <w:rPr/>
      </w:pPr>
      <w:r>
        <w:rPr/>
        <w:t xml:space="preserve">Syntax:   SETFTIME([&lt;ExpC1&gt;],[&lt;ExpC2&gt;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To reset the date and time a file was last writt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&lt;ExpC1&gt; is the time and date variable containing the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from FTIMEVAR().  &lt;ExpC2&gt; is the file name whose ti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and date are being modified.  The file name is enclo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s and the file extension must be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var = FTIMEVAR("base2.dbf") </w:t>
      </w:r>
    </w:p>
    <w:p>
      <w:pPr>
        <w:pStyle w:val="PreformattedText"/>
        <w:bidi w:val="0"/>
        <w:jc w:val="left"/>
        <w:rPr/>
      </w:pPr>
      <w:r>
        <w:rPr/>
        <w:t xml:space="preserve">use base2 </w:t>
      </w:r>
    </w:p>
    <w:p>
      <w:pPr>
        <w:pStyle w:val="PreformattedText"/>
        <w:bidi w:val="0"/>
        <w:jc w:val="left"/>
        <w:rPr/>
      </w:pPr>
      <w:r>
        <w:rPr/>
        <w:t xml:space="preserve">copy to a:\base2.dbf  </w:t>
      </w:r>
    </w:p>
    <w:p>
      <w:pPr>
        <w:pStyle w:val="PreformattedText"/>
        <w:bidi w:val="0"/>
        <w:jc w:val="left"/>
        <w:rPr/>
      </w:pPr>
      <w:r>
        <w:rPr/>
        <w:t xml:space="preserve">SETFTIME(datevar,"base2.dbf"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TAMP() </w:t>
      </w:r>
    </w:p>
    <w:p>
      <w:pPr>
        <w:pStyle w:val="PreformattedText"/>
        <w:bidi w:val="0"/>
        <w:jc w:val="left"/>
        <w:rPr/>
      </w:pPr>
      <w:r>
        <w:rPr/>
        <w:t xml:space="preserve">Syntax  : TIMESTAMP([&lt;expC&gt;]) </w:t>
      </w:r>
    </w:p>
    <w:p>
      <w:pPr>
        <w:pStyle w:val="PreformattedText"/>
        <w:bidi w:val="0"/>
        <w:jc w:val="left"/>
        <w:rPr/>
      </w:pPr>
      <w:r>
        <w:rPr/>
        <w:t xml:space="preserve">Purpose : To return the time a file was last mod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: &lt;expC&gt; is the file name of the file whose last modification dat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ught.  The file name must include an extension and must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d in bracke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: A character string representing a file's last modification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turned string has the form of the following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d Jan 02 02:03:55 198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: Can be linked with PLINK86.EXE or Microsoft's LINK.EXE, but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's TLINK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4. Miscellaneous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CHECK() </w:t>
      </w:r>
    </w:p>
    <w:p>
      <w:pPr>
        <w:pStyle w:val="PreformattedText"/>
        <w:bidi w:val="0"/>
        <w:jc w:val="left"/>
        <w:rPr/>
      </w:pPr>
      <w:r>
        <w:rPr/>
        <w:t xml:space="preserve">Syntax: CRCHECK([&lt;ExpC&gt;]) </w:t>
      </w:r>
    </w:p>
    <w:p>
      <w:pPr>
        <w:pStyle w:val="PreformattedText"/>
        <w:bidi w:val="0"/>
        <w:jc w:val="left"/>
        <w:rPr/>
      </w:pPr>
      <w:r>
        <w:rPr/>
        <w:t xml:space="preserve">Return: .T. if memo field or character string contains only CR or 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Notes : ExpC is a memo field name.  Often a memo field appears emp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e pressing of the ENTER key may have caused a CR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F pair to ex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RCHECK("NOTES"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 NOTES WITH "" </w:t>
      </w:r>
    </w:p>
    <w:p>
      <w:pPr>
        <w:pStyle w:val="PreformattedText"/>
        <w:bidi w:val="0"/>
        <w:jc w:val="left"/>
        <w:rPr/>
      </w:pP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emo field, NOTES contains only carriage return and line feed pairs </w:t>
      </w:r>
    </w:p>
    <w:p>
      <w:pPr>
        <w:pStyle w:val="PreformattedText"/>
        <w:bidi w:val="0"/>
        <w:jc w:val="left"/>
        <w:rPr/>
      </w:pPr>
      <w:r>
        <w:rPr/>
        <w:t xml:space="preserve">the field can replaced with "" .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IZER() </w:t>
      </w:r>
    </w:p>
    <w:p>
      <w:pPr>
        <w:pStyle w:val="PreformattedText"/>
        <w:bidi w:val="0"/>
        <w:jc w:val="left"/>
        <w:rPr/>
      </w:pPr>
      <w:r>
        <w:rPr/>
        <w:t xml:space="preserve">Syntax: CURSIZER([&lt;ExpN1&gt;],[&lt;ExpN2&gt;]) </w:t>
      </w:r>
    </w:p>
    <w:p>
      <w:pPr>
        <w:pStyle w:val="PreformattedText"/>
        <w:bidi w:val="0"/>
        <w:jc w:val="left"/>
        <w:rPr/>
      </w:pPr>
      <w:r>
        <w:rPr/>
        <w:t xml:space="preserve">Note..: ExpN1 and ExpN2 are the starting and ending cursor line numb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12,13 is normal, 0,12 is larg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IZER(0,12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all 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ATPT() </w:t>
      </w:r>
    </w:p>
    <w:p>
      <w:pPr>
        <w:pStyle w:val="PreformattedText"/>
        <w:bidi w:val="0"/>
        <w:jc w:val="left"/>
        <w:rPr/>
      </w:pPr>
      <w:r>
        <w:rPr/>
        <w:t xml:space="preserve">Syntax: FLOATPT(&lt;Exp1&gt;,&lt;Exp2&gt;) </w:t>
      </w:r>
    </w:p>
    <w:p>
      <w:pPr>
        <w:pStyle w:val="PreformattedText"/>
        <w:bidi w:val="0"/>
        <w:jc w:val="left"/>
        <w:rPr/>
      </w:pPr>
      <w:r>
        <w:rPr/>
        <w:t xml:space="preserve">Return: Floating point remainder of an division problem.  </w:t>
      </w:r>
    </w:p>
    <w:p>
      <w:pPr>
        <w:pStyle w:val="PreformattedText"/>
        <w:bidi w:val="0"/>
        <w:jc w:val="left"/>
        <w:rPr/>
      </w:pPr>
      <w:r>
        <w:rPr/>
        <w:t xml:space="preserve">Note..: Exp1 is the dividend and Exp2 is the divis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?floatpt(13,5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: The function returns 3.00, the remainder of 12/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2FIL() </w:t>
      </w:r>
    </w:p>
    <w:p>
      <w:pPr>
        <w:pStyle w:val="PreformattedText"/>
        <w:bidi w:val="0"/>
        <w:jc w:val="left"/>
        <w:rPr/>
      </w:pPr>
      <w:r>
        <w:rPr/>
        <w:t xml:space="preserve">Syntax: SCR2FIL() </w:t>
      </w:r>
    </w:p>
    <w:p>
      <w:pPr>
        <w:pStyle w:val="PreformattedText"/>
        <w:bidi w:val="0"/>
        <w:jc w:val="left"/>
        <w:rPr/>
      </w:pPr>
      <w:r>
        <w:rPr/>
        <w:t xml:space="preserve">Note..: Whenever this function is called, whatever is on the scre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aved to a file called SCRNFILE.TXT.  The SE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Clipper can be used to set keys to call this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