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help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hel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 a Serial Numbered Dis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help.com and  all supporting files and licens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LL DOCUMENTATION IS ON DISK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 $29.95 each.     Qty:____  Pric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enclosed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payments by check or money order (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son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73 N. Nelli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, Nevada 8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d you learn about CShelp 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have a copy of CShelpDM, Where did you ge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