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s documentation are (c) Copyright 1993 Don All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CodeSmith is granted a license to use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tribution disk for backups, a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or more systems as long as there is no possi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more than one of those systems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site license; it is intended to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install CodeSmith on all of the machines that h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o allow him to use it on one of those machines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CodeSmith is licensed to a single user, wh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ermit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development of software using Code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edistribution of that software. Softwar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ncludes code produced by CodeSmith may be sol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or otherwise redistributed with no additional fees to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e required from, Don Allred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deSmith in part or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the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pplications using CodeSmith, you must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, and capable of compiling and linking Clipper 5.01 o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must have a copy of Clipper 5.01 or 5.2 and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Microsoft object modules and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CodeSmith with Clipper 5.01/5.2 and these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, Inc. Blinker version 1.5, 1.51, 2.0</w:t>
        <w:tab/>
        <w:t>&amp;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kinetix Warplin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Soft .RTLink version 3.13 &amp;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CodeSmith with Clipper 5.2 and these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INK, Inc. Blinke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cket Soft .RTLink version 3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Blinker version 2.0 when using Clipper 5.2. If you hav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there is a patch to upgrade it to 2.01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CodeSmith must run on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a Clipper 5.01/5.2 application generator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rograms. It's goal is to provide you the developer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plete single database, multiple screen, network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pplications without writing a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signing a data screen with CodeSmit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er. You can define fields, text, lines,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valids, whens, index keys and even insert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 can be based on all or part of an existing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evious designs or you can begin from scratch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write the programs to manage your new/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generates the full and complet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ign with no hidden libraries. The onl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ose needed by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a complete applica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sic application" which is almost identical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cept there is no main menu. In this way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an be called from within your ma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 function call with a user defin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consisting of your screens and procedur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F structure in Summer '87 and 5.01/5.2 can also be gener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ful tool when changing an existing application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n idea of what to expect from CodeSmit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 a sample application using a design provided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over each command in CodeSmith and cre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keys, highlight SAMPLE.CS1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an on screen representation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Press &lt;M&gt; (that's just the letter M)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move down to and highlight Genera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? The name SAMPLE is already typed in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? Again the name SAMPLE is provided s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? Same thing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?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eneric Files Too?  Select 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custom PRG to link in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 TBrowse PRG to link in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 TBrowse function name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Re-Try, Cancel?   Select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now generate about 5,000 lines of 5.01/5.2 program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 names being generated is show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you see a prompt about compiling and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four times, then press YES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ADD.PRG 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GET.PRG    View/Search/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HLP.PRG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MAK      Rmake Mak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NK      Blinke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TL      RT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WL       Warp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         Generic, used to comp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.CH           Generic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ENRL.PRG     Generic Functions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ABEL.PRG     Generic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IEW.PRG      Gener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PORT.PRG    Generic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QBE.PRG       Generic Query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Filt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OCKS.PRG    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our sample application, at the DOS prompt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will tell Rmake to process SAMPLE.MAK which will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object files. Next it will tell SAMPLE.RTL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ing RT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compiling or linking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, libraries, include files and linker are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to use Blinker or WarpLink, just go into GO.BA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's applications support 25, 43 and 50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both is the current display mode. If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25 line mode and you want to gener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line VGA displays, use the &lt;L&gt; setmode()/ Line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ice the screen area to work with.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aults to the current mode so beg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AMPLE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may appear that CodeSmith has a lot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, but not really. With the exception of entering INDE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't search without an index) the others can be ignor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you can create a full working applicatio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your customer watches. Now your customer can 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impressed at how efficient you are, while you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intended to relieve you of the mundan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I use it for all my simple application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being actively developed with chang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nclude relations and developer define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functions. Let me know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relations, with our new product Quik TBrow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deSmith applications with</w:t>
        <w:tab/>
        <w:t>one to many relations. Ju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/child/ grand child realtions using Quik TBrows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to link in the generated application. Quik T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low low price of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enough to get you sta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want to know the curr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Zachary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106 Access Roa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(800) 876-3645 (U.S. and Canad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>(617) 551-0860 (All othe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>(617) 551-0857 (FA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>(617) 551-0020 (instant information via FAX Bac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ab/>
        <w:tab/>
        <w:tab/>
        <w:t>76340,112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76340.1123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