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1989 Denny Johnso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lot for trying this copy of DATADIC.  Let me tell you what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a lot of Clipper development.  One day I got tired of trying to fi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base which had over 300 fields that were out of order, so I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tility to sort the fields, and list the sorted structur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great, but I still found myself having to hunt down key fie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, so I added some code to make that easier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ing up went on, until I had a nice simple utility that I was happ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DATADIC.  (I bet you just love the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C is a simple utility, but very handy for anyone doing much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ipper.  It gives you listings of your database structur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orted in alphabetical order if you like, and it also list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your index files (NT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 to use, just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have only the OBJ file, you must first create an EXE fil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link the DATADIC.OBJ file with CLIPPER.LIB and EXTEND.LIB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PLINK86, 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NK86 FI DATADIC LIB CLIP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 sure that CLIPPER.LIB and EXTEND.LIB from Clipper Summer '87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 you may execute the utility by typing DATADIC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ust now see a screen with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DIC (Vers 1.2)  A Clipper database &amp; index listing utility      12/06/8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opyright 1989 Denny Johnson - All rights reserv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ID *.*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rt Field Names? Y  (Y/N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oute output to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blank for printer; fileid for file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age Ln 66  (0 to suppress page breaks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enter your choices at this point.  This fields you are promp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D  Here you enter the fileid for the files you wish to proces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ually some type of wild card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      *.*                (all databases &amp; inde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  *.                  in the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*.*            (all databases &amp; inde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  CUST*              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eginning with C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:\data\*.*        (all databases &amp; inde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  d:\data\*.          in the data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rive 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nything you enter as an extension is ignor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will always use .DBF as an extension for database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.NTX as an extension for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  Just enter any description you would like to print on each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listing.  This is for your 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FIELD NAME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have the fields in each database sor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 order, enter a "Y" here.  If you wish them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rder they actually exist in the database, enter a "N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OUTPU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print the output on your printer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.  If you wish to route the output to a file, enter the file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  If you do route to a file, and don't specify an extens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fileid, the system will add an extension of 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LN  Standard paper on normal printers has a page length of 66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a different page length, change it here.  This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cide when to eject the page.  It will still expect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know where the top of the next pag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print continually, without breaks for each p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0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it.  The report will now be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assume you like the program and decide to use it.  I would really</w:t>
      </w:r>
    </w:p>
    <w:p>
      <w:pPr>
        <w:pStyle w:val="PreformattedText"/>
        <w:bidi w:val="0"/>
        <w:jc w:val="left"/>
        <w:rPr/>
      </w:pPr>
      <w:r>
        <w:rPr/>
        <w:t>appreciate a small contribution for it.  I've put a lot of work into it, and</w:t>
      </w:r>
    </w:p>
    <w:p>
      <w:pPr>
        <w:pStyle w:val="PreformattedText"/>
        <w:bidi w:val="0"/>
        <w:jc w:val="left"/>
        <w:rPr/>
      </w:pPr>
      <w:r>
        <w:rPr/>
        <w:t>feel it's f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have to decide which category want to b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APPRECIATE HAVING FOUND THE PROGRAM, LIKE IT JUST THE WAY IT I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HAPPY TO CONTRIBUTE SOMETHING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 this category, we're going to get along just find.  If you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any contribution, I will like you and call you one of my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LIKE THE PROGRAM OK, BUT WOULD LIKE IT TO WORK DIFFERENTLY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HAPPY TO CONTRIBUTE SOMETHING, IF YOU THOUGHT YOU COULD HAVE IT YOU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 this category, you're in luck.  If you will fill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below, sign it saying that you won't steal my wor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 a mere $19, I will send you the full source code  (ON DISK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PAPER LIKE SOME PEOPLE DO!).  It is well documented and is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in Clipper, the Summer '87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HAVE NO RESPECT FOR THE WORK OF OTHERS, AND WILL USE THE PROG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ENCOURAGE OTHERS TO USE IT WITHOUT CONTRIBUTING ANYTH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ok.  If that's the way you are, there's nothing I can do about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lly should consider sending the $19 and getting the sourc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you want it sometime in the future, and you can't find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any suggestions for the program, please write to me and let</w:t>
      </w:r>
    </w:p>
    <w:p>
      <w:pPr>
        <w:pStyle w:val="PreformattedText"/>
        <w:bidi w:val="0"/>
        <w:jc w:val="left"/>
        <w:rPr/>
      </w:pPr>
      <w:r>
        <w:rPr/>
        <w:t>me know.  Thanks again for taking a look at the program.  I hope you like</w:t>
      </w:r>
    </w:p>
    <w:p>
      <w:pPr>
        <w:pStyle w:val="PreformattedText"/>
        <w:bidi w:val="0"/>
        <w:jc w:val="left"/>
        <w:rPr/>
      </w:pP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[SOFTWARE LICENSE REGISTRATION FOR DATADIC VERS 1.2]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LEASE DON'T PIRATE THIS SOFTWARE.  Register your copy, and send me a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ttle money, and I will send you the complete, documented source code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ON DISK!) for this utility.  It is written in Clipper-Summer 87.  Just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py this form, complete it, sign it &amp; send it with $19 (plus $1.14 for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les tax if you live in Florida) to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DENNY JOHNSON; 4679 Tiffany Woods Cir; Oviedo, FL 32765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____________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____________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ity_____________________________ State______  Zip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 understand and agree that the source code I receive is for my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wn personal use only, and that I have no right to distribute it,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r to distribute any new program I develop which incorporates the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urce code I receive.  THIS IS FINE WITH ME!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______________________________________  _____________________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ignature                               Dat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89 Denny Johnson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