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function keys for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es Munao 3/1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utility program that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programs in dBase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to set the function keys during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or writing a program. To save typ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'MODIFY COMMAND {program name}' I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o the file name saving myself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during a debugging session. I also s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SET PRINT ON/OFF', 'DO{program name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, at the dBase dot enter 'DO F-KEYS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----- Any keys that were set by you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 ----- Define new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----- Returns the original dBa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---- Will not save the settings. Next tim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those settings will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    ---- Will save the settings for you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used via EXISTING option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---- Reset all the function keys. Actuall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through ten. Key on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he dBas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   ---- Select the number of keys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for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F-KEYS.PRG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KEYS.DBF    The custom set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D-KEYS.DBF  The dBA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may be of some use to someone as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emely useful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any comments leave me a message on the NOV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t 718-720-7673.  Charles Mun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