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3 MENU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3-MENU is a "Lotus-Like" menu generator for db3 Plus, Clipper, and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release. The program is self-explanatory. Simply type DB3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suggestions and comments to the address listed on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y 12,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ohn R. S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