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B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is a version control system for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allows you to identify the exact  differenc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in terms  of differences in their structures  and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) differences in thei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even enables you  to post automatically the 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atabase structure to another copy of the same databas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custom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is  shareware.   Feel free  to try  it, but  only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our conditions  of use, which say that  repeated us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 times), constitutes an obligation to  pay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times, send $35.-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chanized Knowledg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1-387 Sunnyside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onto, Ont.  M6R 2R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 maintains  a  database that  contains,  by 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vant  details  of  the subject  databases  for  which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 you make revisions  to a  database that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, run DBDELTA  to record what the structure  of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  In  its  structure database  DBDELTA  records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 the subject database(s),  as well as the 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equen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ucture database can then be used to compare and/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s  of other databases,  or to  display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history of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DBDELTA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ade available under  the following condition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 the program  you indicate  your  acceptance of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are  allowed to  run  the  program  ten ti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it more than  ten times, you are obli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y us $35.- for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use DBDELTA  on more than  one system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liged to pay us $35.- for every system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; with a LAN counting as thre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Verify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 that DBDELTA  works  properly  with  your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.  We've  taken great care to ensure  that DBDE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-free and will not harm data.  It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o  verify that  the program  works correct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s and data. We cannot accept any claim f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amage resulting from any form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tructu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 of  DBDELTA operates  on  database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This  version will not operate on  a database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 for copying  it to  a restructured databas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T command.  The DATA and BOTH options 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Lates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  option  has  been  disabled.    All  oper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ed relative  to  the latest  version 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ome command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, UNDO and TELESCOPE commands are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Disk spac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OST operation copies  all data from  the o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requires enough  free disk  space  to accommo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atabase, the updated copy that DBDELTA cre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 as any previous (.BAK) version that may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Fiel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ersion  of DBDELTA ignores  the order in 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defined  in the  structure (as  do Dbase  and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lly this  means that  when the  /EXTRACT and  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create a new database,  all field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Structure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database that DBDELTA uses, may be rev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releases.  (In which case we will includ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note changes to your structur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Field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 version, changes  to field names  are trea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plus  an add.   This means that  /POST will not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the content of renam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2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ology</w:t>
        <w:t xml:space="preserve">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elta is  a list  of the  differences between 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a database: what  fields changed (&amp; how), wha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dded  and which  ones deleted.   DBDELTA stores  th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ubject  database is  one on  which DBDELTA  maintain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Subject  databases are  specified  on the  DB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following all flag parameters (flag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or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rget file is the subject file that DBDELTA creat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tructure database  is  the database  DBDELTA  uses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se  subject databases.  The 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  through the /F  parameter.  The 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consists of  multiple files, with suffixes:  .STR, .F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DBT, .STX, .FL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refers to a text  file containing the structur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 more  databases. This  file  must  be in  the  forma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utility DBST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DBDELTA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the /HELP command, all program fla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with  / or -), may be abbreviated to their shortes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always  operates on  the files  in the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subject and target  files), however the 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in a diffe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step in  using DBDELTA  is to  create a  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an  application and to INITIALIZE 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databases into this structure databas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 /INIT  /Fstructdb  TEST*.DBF  A??HA.T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structure  database 'structdb',  and initializes  to i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in the  current directory  that match   TEST*.DBF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??PHA.T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/INIT indicates INITIALIZE, that is, add the detai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subject  databases  to  the  structure  database.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3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an be initialized to the structure database 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subject file is encountered that was previous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structure  database, the  initialize  command ignor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a message), just as all other commands ignore databa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initialized to the struc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itialize new databases  to an existing  structur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re-run the /INIT command.   Only the new subjec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those   not  previously  initialized   to  thi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)  will be  added.   Databases  previously 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database are ignored on the /I  command -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changed.  Use the  /UPDATE command to note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/INIT  command  will  optionally  create  a  new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ther commands  only  operate  from  an  existing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only on those databases initializ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UPDATE  command notes any  changes to the struc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subject databases, compared  to the details 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 database. If there are differences,  /U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that difference as being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INIT  and /UPDATE command  both use the subject  file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as being the date and time of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 and Functions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is  a  brief  summary of  all  the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,  and  their   meaning,  followed  by  a 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BDELTA   /&lt;function&gt; /&lt;mode&gt;  /&lt;output&gt; /V&lt;version&gt; /L&lt;la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&lt;struct db&gt; &lt;files&gt;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unction&gt; =    INITIALIZE,    UPDATE,    COMPARE,   EX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,  HISTORY,  [TELESCOPE,  UNDO,  DELET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INDEX,  HELP, 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ode&gt;     =    STRUCTURE,   [DATA,   BOTH],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output&gt;   =    SCREEN,      FILE,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version&gt;  =    [version  to  use.   If  omitted  use 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4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umber (+/-), date or date +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ang&gt;     =    [The users choice of 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]  indicates  features  not available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struct db&gt;=    /F signals the name of the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iles&gt;    =    up to  15 sets  of file  specifications (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ds allowed; paths  are not), as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hing specified, *.DBF  is used  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 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   - Initialize database(s) to the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   - Update structur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  - Compare  database(s) to  structure database 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  - Build subject database(s) from struct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     - Update subject database(s) from struct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  -  Chronology   report  of   all  changes   to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ELESCOPE     - Combine two adjacent deltas to a single 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SCOPE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NDO     - Eliminate the last revision on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O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   -  Delete  all   information  on  a  specific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f Operation</w:t>
        <w:t xml:space="preserve">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- Operate on stru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TA          -   Operate  on  data  only  (even  if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ure differenc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5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TH          - Operate on both structur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is not availa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  - Use structure text file, as per DBST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modes   -  /SCREEN,  /PRINTER,  /FILE</w:t>
        <w:t xml:space="preserve">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- Send all output to the screen onl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 - Send screen output to prin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- Send screen  output to file  as well. 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s DBDELTA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certain output, notably  questions, will always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creen, regardless of which of these option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  -  /V&lt;version&gt;   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therwise  specified, DBDELTA always  operate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number on file.  In future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pecify  a version  number  to  use  other than  the 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at is not provided for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 -  /L&lt;lang&gt;</w:t>
        <w:t xml:space="preserve">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 is built  to provide  a choice  of interface 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English  and French. Specify  E or A for  English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nch. Other languages can be supported, however,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 entered here as E/A or F.  In  this release onl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provided.  See Appendix C for  details on the DBDELTA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atabase name -  /F&lt;structdb&gt;</w:t>
        <w:t xml:space="preserve">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ame for the structure Database is STRUCTDB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to  specify the  specific name  to be used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 you use a separate structure databas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structure file name without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I,  IL and ILE  are not allowed,  as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ese as the /FILE output mode (and will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BDELTA.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6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parameters  specified   without  the  /  or   -  prefix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to be file names (or wildcards) for databa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 upon.   All of  these file  names must  follow all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  / and -).   Up to  15 file names  are allowed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 (directory names)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DOS  wild  card  characters  are  allowed  (*  and 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ping   wild   card   specifications  are   allowed 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DBF DATABASE.DBF and *.DBF).  Any file that match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file specification will still only be process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un of DB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IZE     - Create a new structure database </w:t>
        <w:t xml:space="preserve">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 the specified  subject  databases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atabase  (/F parameter)   All  field action c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"; the  version number is set to 1.  The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are used as the date/time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subject  databases  already in  the  structure 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nitialize mode, DBDELTA will create a new 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   - Update structure database 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notes for all subject databases (previous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database), what changes if  any have occur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recorded  state.  The  version date  is set as 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date  and time  stamp.   If there  are  no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, no version information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pdate mode,  any databases not yet in  the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when a field name has changed, /U treat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leted field and an added 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  -  Compare database  to  structure  database  and  show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7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  subject  database  specified,  compare  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's  structure as existing to the information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 database.   Any differences  are reported.  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changes  exactly the way  the /UPDATE command doe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he /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  - Build subject database(s) from structure database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ach subject  database  to be  extracted,  create an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-only database.   [In the next release, the  file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will be set as  per the date/time of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]   Refuse to extract  any databases already 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     - Update subject database(s) from structure file</w:t>
        <w:t xml:space="preserve">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database is compared  to the version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if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n empty, structure-only database, using a tempo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temp_db.$$$).   Each  database  is completely 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o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otal  disk space required  to copy old  to new (no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imes length of  new records)  The size of  mem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in this  check.  We delete any existing  .BAK and .T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databases after cop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records  in  the old  database,  copy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s to the new database, using the APPEND FROM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old  database to .BAK  and new database  (_temp_db.$$$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 database name.   [In the next  release, the  file'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will be set to the date/time of the  extra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files current date, whichever is 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re  are  no  structure  differences  between 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the information in the structure file, no po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ubject database to be posted does not exist, DBDEL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  -  Compare  database  to  structure database  and  show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like COMPARE,  but  assumes  structure  database 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8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.  The  difference is in the wording of  messages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in structure db but not in subject db, VERIFY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issing", COMPARE says "adde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  - Use structure information from DBSTRU text file.</w:t>
        <w:t xml:space="preserve">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TRU is a utility program  to list the structure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ample of  the  format  that DBSTRU  produces  is inclu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, where the internal format of the  structur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DBDELTA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e accept the way DBSTRU reports Clipper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Configuration information</w:t>
        <w:t xml:space="preserve">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the  structure database and  subject datab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erates on, DBDELTA requires the 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.CFG    - file of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Appendix C for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.MES    - file of messages us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e Appendix A for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.MEX    - messa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look for  these files first in the current 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re, it  will look for a DOS  Environment variable DBDEL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 the path where  they can be  found.  All 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xis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9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Messages</w:t>
        <w:t xml:space="preserve">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ssages  below, the notation % indicates  a vari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inserted, such as a specific field name, size o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extract, file % already exists</w:t>
        <w:t xml:space="preserve">           Cannot extract, file %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EXTRACT  command was  specified,  but the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ed already  exists on disk.   This may result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  card  specification  that  included  more  file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structure database?</w:t>
        <w:t xml:space="preserve">           Create structur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 database specified  in the  /F option (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STRUCTDB) could not be found, but because the 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was specified, the program will cre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if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database %</w:t>
        <w:t xml:space="preserve">           Created databas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report from  /EXTRACT and /POST to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built the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already initialized - skipped</w:t>
        <w:t xml:space="preserve">           Database already initialized -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processing   of  the  /INIT   command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 a file  that already  exists  in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Use the /UPDATE command to rec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must be initialized - skipped</w:t>
        <w:t xml:space="preserve">           Database must be initialized -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UPDATE  command encountered  a file  that wa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ged into the  structure database.  Use /INIT 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the structure databas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typically  indicates  a  database  wa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subdirectory, since the last time /INI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to copy TO is not empty, continue?</w:t>
        <w:t xml:space="preserve">           Database to copy TO is not empty,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how we  found records  in a target  file during  a 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 This should never  happen, so please  notif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pecifics if you ever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gnize field number</w:t>
        <w:t xml:space="preserve">           Do not recognize fiel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/IMPORT  command  was   specified,  but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  an  improperly   constructed  file 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n  text file STRUCT.DB.  Specifically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 in  the  file  are  missing,  out  of  sequen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field: %</w:t>
        <w:t xml:space="preserve">           Extra field: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VERIFY  command  encountered a  field  in 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 that  is  not  listed  for  this  vers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 database  (which  under  the /VERIFY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d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added: % </w:t>
        <w:t xml:space="preserve">           Field added: 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COMPARE  or /UPDATE command encountered a 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database that is not  listed for this 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deleted: % </w:t>
        <w:t xml:space="preserve">           Field deleted: 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COMPARE or /UPDATE command  encountered a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database that is not in subjec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ed % fields, found %</w:t>
        <w:t xml:space="preserve">           Expected % fields, found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ERIFY command  found a different  number of fiel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ubject database  (found  %),  than  in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(Expected %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2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% changed from % % %  to  % % %</w:t>
        <w:t xml:space="preserve">           Field % changed from % % %  to 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COMPARE or /UPDATE command  encountered a fiel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 on disk  that differed  from  the type/len/dec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 in  the  structure  database.    Under  the  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 the new  (from the  subject database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stored as a Change for this fiel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% does not exist, create?</w:t>
        <w:t xml:space="preserve">           File % does not exist, cre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POST command  encountered  a  file  in 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hat does  not exist in the subdirectory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new  file for the application, answer  yes, and DB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/EXTRACT this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fields in old version, % in new</w:t>
        <w:t xml:space="preserve">           % fields in old version, % in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COMPARE or /UPDATE command found a different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s in  the subject database  (old version), tha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database ( new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 missing: % </w:t>
        <w:t xml:space="preserve">           Field missing: 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ERIFY  command encountered  a field  in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that is not in subject database (under the  /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the structure database is assumed to be corr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% should be: % % %  is  % % %</w:t>
        <w:t xml:space="preserve">           Field % should be: % % %  is 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/VERIFY,  we encountered a  field in the 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hat  is  different from  its Type,  Length or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s stored in the structure database (which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ERIFY command is assumed to be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verified    %</w:t>
        <w:t xml:space="preserve">           Fields verified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differ      %</w:t>
        <w:t xml:space="preserve">           Fields differ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extra       %</w:t>
        <w:t xml:space="preserve">           Fields extra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missing     %</w:t>
        <w:t xml:space="preserve">           Fields missing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3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of   fields  reported   by  the   /VERIFY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 are reported relative to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same   %</w:t>
        <w:t xml:space="preserve">           Fields sam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changed     %</w:t>
        <w:t xml:space="preserve">           Fields changed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added       %</w:t>
        <w:t xml:space="preserve">           Fields added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deleted     %</w:t>
        <w:t xml:space="preserve">           Fields deleted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 of fields  reported  by  the  /COMPARE  or  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 Differences  are reported  relative  to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nformation in the structur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_temp_db.dbt already exists, can we delete?</w:t>
        <w:t xml:space="preserve">           File _temp_db.dbt already exists, can we 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/POST command  uses a  temporary  file name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ing operation.  If that  name is already in use, 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Allowed only with INIT, UPDT, COMP or VER</w:t>
        <w:t xml:space="preserve">           IMPORT Allowed only with INIT, UPDT, COMP or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MPORT specifies that database structur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ed  from  a  structure text  file  STRUCT.TXT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as created by DBSTR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orm of input  makes sense only  with the /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PDATE, /COMPARE or /VERIF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file % does not exist, creating ...</w:t>
        <w:t xml:space="preserve">           Index file % does not exist, creat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 index file  does  not exist.    DBDEL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 create  the  index file  if  requir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 only happens on  the /INIT  command when 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e structure  database and its two  associat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( &lt;dbstruct&gt;.STX and &lt;dbstruct&gt;.FL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s not a valid database</w:t>
        <w:t xml:space="preserve">           % is not a val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 with the  specified database  name exists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 refuses it  as  not  being  a  properly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4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not E or F</w:t>
        <w:t xml:space="preserve">           Language not E or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language choices  allowed (/L parameter) are 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 and  F for  French (actually A  for Anglai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, and translated to 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% not implemented</w:t>
        <w:t xml:space="preserve">           Mode %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pecified mode is not implemented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25% of fields are different</w:t>
        <w:t xml:space="preserve">           More than 25% of field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se the same database?</w:t>
        <w:t xml:space="preserve">           Are these the same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 /UPDATE,  DBDELTA  found  a  significan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ces between this and the  last version as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ructure  database.   If  you respond  "N",  n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will be stored for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nges to be posted</w:t>
        <w:t xml:space="preserve">           No changes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POST  command  encountered  a  subject  database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 is exactly as  stored in the  struc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wor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database files to be processed</w:t>
        <w:t xml:space="preserve">           No databas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 were  no  database  files that  matched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 / file   names specified.   Note that /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PDATE,  /COMPARE  and  /POST  look  at  the  disk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(except when /IMPORT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XTR, /HIST, /TELESCOPE  and /UNDO start from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stored in the structure database (/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/IMPORT  is specified,  /INITIALIZE, /UPDATE,  /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POST look  for the files names  as specified on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 :"  in the file  STRUCT.TXT.   This may mea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5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.TXT is not in the expected format, 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info on this database</w:t>
        <w:t xml:space="preserve">           No info o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rocessing of the /POST, /COMPARE or /VERIF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no  information in the structure 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  file   being   processed   (as   foun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indicate that the file on  disk is an ol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 longer used (assuming  the structure database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orrect and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ths allowed on database specs</w:t>
        <w:t xml:space="preserve">           No paths allowed on databas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specs/  wildcards  on  the  program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cept /F) cannot include a directory name ("\"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 DBDELTA from  the  directory  where  the  sub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.  Use the  DOS Environment command DBDELTA=C:\DB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pecify  the subdirectory  where  the DBDELT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not implemented</w:t>
        <w:t xml:space="preserve">           %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pecified  command/mode  is  not  implemen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 space to copy database</w:t>
        <w:t xml:space="preserve">           Not enough space to cop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% bytes, free % bytes</w:t>
        <w:t xml:space="preserve">           Require % bytes, free %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/POST operation DBDELTA calculates how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quired  to copy the  database being posted If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ough  free space on the disk, 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 after it  has already  created  an empty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under the name _temp_db.$$$, plus _temp_db.DB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emo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not recognised: %</w:t>
        <w:t xml:space="preserve">           Parameter not recognised: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6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ameter  shown was not  specified as one of 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%</w:t>
        <w:t xml:space="preserve">           Process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completed</w:t>
        <w:t xml:space="preserve">           Process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 %  to  %</w:t>
        <w:t xml:space="preserve">           Renamed %  to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report from /P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database must exist</w:t>
        <w:t xml:space="preserve">           Structure databas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ucture database  specified in the /F option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 found/ opened.   Only  the /INIT  command will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 database if none exist.   Note that th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onsists of five files, all of which mus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 following suffixes   .STR,  .FLD,  .DBT, .ST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db name may not have extension</w:t>
        <w:t xml:space="preserve">           Structure db name may no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ructure database name  specified on the 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have  a filename extension  (.xxx), since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files with the  same name but specific extens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up the structu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revision %, %  %</w:t>
        <w:t xml:space="preserve">           Structure revision %,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revision      %, %  %</w:t>
        <w:t xml:space="preserve">           Data revision      %,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%  %  %  %</w:t>
        <w:t xml:space="preserve">           Field %  %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%  action %, Type %, len %, dec %</w:t>
        <w:t xml:space="preserve">           Field %  action %, Type %, len %, dec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%  vers   %, Type %, len %, dec %</w:t>
        <w:t xml:space="preserve">           Field %  vers   %, Type %, len %, dec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 details on the  details of a  version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/HIS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message  "Field %  vers  %  ..."  Indicate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  field  is  carried   over  unchang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7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"Field % action  % ..." indicates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dded, Changed or Deleted effectiv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file name already in use</w:t>
        <w:t xml:space="preserve">           Temporary file nam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did  not want  us  to  delete  the existing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licted with  the name we  wanted to use for 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uring /POST.  Rename/move the file and rerun /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many parameters/ file specs</w:t>
        <w:t xml:space="preserve">           Too many parameters/ fil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 than 20  parameters were  specified  on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  While repeated occurrences of flag  (/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 are  possible,  these d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s or wild cards that the program can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he number  of file  names/wildcards  still exc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,  simply run DBDELTA  more than once 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option but different file specs.  The essenti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database</w:t>
        <w:t xml:space="preserve">           Unable to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not find/open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structure text file</w:t>
        <w:t xml:space="preserve">           Unable to open structur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IMPORT option was specified, but the program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the text file STRUCT.DB (This name is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see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own message database</w:t>
        <w:t xml:space="preserve">           Unable to open own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of the message database was specified (s_us_msg_d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.),  but the  message database  DBDELTA.MES  or its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.MEX could not be found  in the same directory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.CFG.    It  is also  possibly  that  DBDELTA.M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how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8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create structure database</w:t>
        <w:t xml:space="preserve">           Unable to create struct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some reason the structure  database in the /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STRUCTDB) could  not be created.   Check for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names (e.g. STRUCTDB.*), sufficient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umber  of files in this directory  (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open database %</w:t>
        <w:t xml:space="preserve">           Unable to open databas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DELTA was  unable to  open the  specified databas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 means that  no file  by  that name  exis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or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ption not implemented</w:t>
        <w:t xml:space="preserve">           Versions option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V  parameter is  not implemented  in this rele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are  relative to  the most  recent vers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9 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atabase Layout used by DBDELTA</w:t>
        <w:t xml:space="preserve">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Header database</w:t>
        <w:t xml:space="preserve">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file contains  one record  for every version 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 for which information  is recorded with  the /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 records there will be at least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el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: STRUCTDB.ST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update : 00/00/00               0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eld   Field Name   Field Type   Width   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  DBNAME       Character       11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  STRUVERS     Character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   STRUDATE     Date             8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   STRUTIME     Character        8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 STRUCRC      Character        2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   NOFIELDS     Numeric  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DATAVERS     Character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8   DATADATE     Date             8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   DATATIME     Character        8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   NOREC        Numeric          9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1   NODEL        Numeric          9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   RECSIZ       Numeric  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3   DBLANG       Character        1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4   DBCRC        Character        2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5   RECCRC       Memo            1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6   VERSNOTES    Memo            1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7   DBDESCF      Character       6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8   DBDESCE      Character       6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0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ppendix B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Field Database</w:t>
        <w:t xml:space="preserve">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atabase contains  one record for every  fiel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,  Changed  or  Deleted  in a  specific  version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atabase.  The field FLDACT  will contain A, C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indicate what  happened to  that field in 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: STRUCTDB.FL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update : 00/00/00               0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eld   Field Name   Field Type   Width   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  DBNAME       Character       11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  FLDNAME      Character       1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   FLDVERS      Character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4   FLDACT       Character        1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   FLDTYPE      Character        1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6   FLDLEN       Numeric          3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7   FLDDEC       Numeric          3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8   FLDNEWNM     Character       1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   FLDSEQ       Numeric          3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   FLDCONV      Character        4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1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DELTA configuration options</w:t>
        <w:t xml:space="preserve">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DBDELTA.DAT is a standard Clipper/Dbase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By  modifying its variables, you can 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_flds = 256           &amp;&amp; Max no of field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f_name = "*.DBF"       &amp;&amp; what databases do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amp;&amp; Default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lang = "E"             &amp;&amp; User interfa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Use E or F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path = ""              &amp;&amp; Path to use fo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= "V"             &amp;&amp; Default in case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 =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db_name = "STRUCTDB"  &amp;&amp;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_txt_nm = "STRUCT.TXT"     &amp;&amp;  Name  for  text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/IMPO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_dev_nm = "DBDELTA.PRN"    &amp;&amp; Print 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/FILE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_u_msg_db = .F.         &amp;&amp; Do not us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Change this to .T.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the use of the messa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&amp; (Not tested in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2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DELTA - Database Ver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pendix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ayout of message file</w:t>
        <w:t xml:space="preserve">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file is used for messages  and language-specif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BDELTA has to display, as selected via the /L parame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_lang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o  use trailing  blanks in  the messages, 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 blank (CHR(255)) has to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is  provided, but  not actually  used in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nfiguration variable s_u_msg_db  to .T. will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 (but use of the message database  has not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cula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 : DBDELTA.M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ast update : 00/00/00               0 Recor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eld   Field Name   Field Type   Width   Deci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   MSG_NUM      Character        3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   DESCE        Character       8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   DESCF        Character       80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  1 June 1990          13       (c) Mechaniz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