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annoying shortcoming of Clipper's debugger is the inabilit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and watch settings.  Everytime you exit and re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ettings must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functions in DBG_SAVE.OBJ allow you to save, restore,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atch and breakpoint settings.  The information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DEBUG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se functions, you must include the following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bug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bug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bug_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ebugger settings, get into the "expressions"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ebug_save().  The current debugger settings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BUG.SAV in the current directory.  If it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ettings from DEBUG.SAV, type: debug_rest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ndow.  If the file exists, the setting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tch expressions or breakpoints currently in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the file does not exist, a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rent settings will remain.  You really shouldn't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breakpoints and watch expressions, type debug_clr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se functions in your program code,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I can't think of any reason why you'd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not linked into your program, they will do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message that say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get real fancy with this stuff, it does what I need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be too difficult to allow a filename to be pas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debug setups, or to have some kind of war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n existing file.  The source code is include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o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inor bug in the debugger itself.  If you en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the selector bar that says "Toggle Line Expression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reakpoint window gets trashed.  Same goes for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t doesn't seem to hurt any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the watch expressions and their resul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indow, especially when you have a lot of thing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ip I got from someone a while ago.  Instead of just enter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tch expression, enter something like "X="+STR(x)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or "X="+x if it a string, etc.  Any expression inclu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no guarantees, etc.  Feel free to distribute an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f you find them useful.  Please let me know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C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 N. Oakland Forest Dr.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Lauderdale, FL 3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485-0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1067,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