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see 4.0 Evaluation Kit must be installed 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Install files to floppy (1.4meg) and type &lt;Insta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