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nhancement to the Norton Commander (tm) dBAS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by Pepijn 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 +31-10-2120589, Fax +31-10-2121205 or CIS 74750,7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use the Norton Commander DBVIEW.EX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-FoxPro, CA-Clipper and SIx Driver DBF/F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cesWare DBF/SM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</w:t>
        <w:tab/>
        <w:t>Rename original DBVIEW.EXE from NC to DBVIEW.CM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this DBVIEW.EXE to the N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as Follows: When DBVIEW is call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s for a FPT or SMT file with the same nam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uch file is found, nothing is done, but the original DB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lled. In the case a FPT or SMT file is found, DB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s the DBF and writes a dummy header byte (indicating 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emos), and then calls DBVIEW which will work properl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ing, the original byte is returned in the header.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date &amp; time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in the file can de done without problems, as NC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VIEW also assumes exclusiv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hereby placed in the public domain.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or modify at will. No warranty of any ki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d AS IS,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ssible enhancement would be to update the LastRe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BF header to reflect actual record count, DBVIEW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used as to the length. Let me know if you do so.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 source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trademarks mentionned for identifications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