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VIEW  -  dBAS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0, GMUta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MUtant OnLine BBS: (703) 323-3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Release 1.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VIEW is SHAREWARE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are using dbVIEW cons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send $ 5.00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the address lis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is document. Constant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 here as about 5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imple utility program allows you to look at dBASE files, rec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without using dBASE.  I find it useful when I want to know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bASE file but don't want to crank up dBASE just to take a quick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bview filename (use of the .DBF)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put the filename on the command line, the progra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rst record appears you have 7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] print the record. Be sure your printer is ready. If no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n error message.  You will first be asked to enter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Up to 60 characters will be printed on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. If you press RETURN w/o entering text, the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without a note field.  If you enter Q for the no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function will b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] locate a substring within a field. If match is made, you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rst matching record. Use Next/Previous to move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move to the next match...just the nex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fter you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arch for text in up to two fields. When you press 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a 'Fld #:' prompt. Ente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you want to search.  Next, at the 'text ? -&gt;' promp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arch string (up to 16 characters)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 second field simultaneously, press RETUR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nd fld #: ' prompt appears.  If you want the recor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in a 2nd field, enter that field's number then 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ext? -&gt;' prompt, enter the text you wish to see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ing record must have the query text in BOT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bVIEW doesn't make a match, you're taken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put string is converted to upper case an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uppercase version of the data field you'r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earch progress, the record number of the reco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appears on line 25 of the display. This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's happening.  To abort a search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] show status of the dbf file (fields, field types, leng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] move forward in the database 1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move backward in the database 1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] jump to a particular record (you will be prompted for recor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]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ize of your record(s) requires more than one screen,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BVIEW will accept a command only when the last field of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n other words, if [more] is displayed, other DBVI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perat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tested this program extensively, but it seems to work on the 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 have around here.  Since dbVIEW is a read-only program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concern for the integrity of your dBA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C.W. Grotophorst, Library Systems Office, Fenw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ge Mason University, 4400 Universit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rfax, Virginia 22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MUtant BBS: (703) 323-3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history: 1.4 - fixed bug in boolean search...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ff-by-one problem int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or bug in the boole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ction (deep inside a 4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sted loop I moved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rminator to the wrong pl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31- fixed file access mode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w functions correctly (I think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-ROM and other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cord number display during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w correct...was incrementing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fore displaying number, so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on unsuccessful search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wed 1 record too 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f you decide to abort a sear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tting 'L' for locate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urn at the Fld #: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cel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3 - allow user to append a no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0 chars) to prin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AND boolean searching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ext in field 1 and text in fiel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record #'s display during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nction as dbVIEW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ability to abort search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2 - now allows path name so DB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reside in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1 - added check for pr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mping record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0 - print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a - all other fun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