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BIN -- LIBRARY OF DOS CALLS FOR 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Flash Creativ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bin contains the ASM source and BIN files for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RV - Change DOS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_drive = chr(0) (for driv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ch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chdrv with x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the current drive to the drive number select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 - Chang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_path =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chdir with x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directory DATA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- Creat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_path =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kdir with x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directory DATA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- Remov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_path =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rmdir with x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directory DATA, if DATA is not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ATETM - Return date and time of a DO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_file = "\SUB1\MYFIL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date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fdatetm with x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date and time file was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AS IS basis. No 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However, if you contact me,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with any problems you may hav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House, 76711,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Creative Manage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Main Street, 3r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Edge, NJ 07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489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489-6750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