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pFile() version 5.2                                      10 Jan 19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pFile() and assorted routines created by me for the public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PLAY.EXE is a self-extracting ZIP file -- see the list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ttom of this doc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thor:         Mike Taylor                 CIS: 73310,30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300 W. Main 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aple Shade, NJ 08052      Work: (215) 563-9000 x228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mmer 8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ispFile(cInFile, nTop, nLeft, nBottom, nRigh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nStart, nCNormal, nCHighlight, cExitKey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lBrowse, [nColSkip], [nRMargin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lipper 5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ispFile(cInFile, nTop, nLeft, nBottom, nRigh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nStart, nCNormal, nCHighlight, cExitKey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lBrowse, [nColSkip], [nRMargin], [nBuffSiz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arameters: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InFile     - text file to display (full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nTop        - upper row of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nLeft       - left col of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nBottom     - lower row of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nRight      - right col of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nStart      - line to place highlight at star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nCNormal    - normal text color     (numeric attribut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nCHighlight - text highlight color  (numeric attribut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ExitKeys   - terminating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lBrowse     - browse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nColSkip    - col increment for left/right arr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nRMargin    - right margin - data is truncate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it falls to the right of nRMarg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defaults to 255 if not pas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for Summer 87 max is 25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nBuffSize   - Clipper 5.0 only -- sets the siz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the paging buffer.  defaults to 409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if not pa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       char value - the key that terminated DispFile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rpose:        to display a text file within a defined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using as little memory as possible.  the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ile to display has to be present or an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value of 0 is returned (as a character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SUMPTIONS:    the routine assumes that all lines are termin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ith a CR/LF sequence (0x0d and 0x0a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n the Summer 87 version the page buffer size is 409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hars and the max line length is 255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rsor Keys:    Up, Down    - moves the highlight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Left, Right - moves the window over nColSkip col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Home        - moves the window to the far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nd         - moves the window to the nRMargin 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gUp, PgDn  - moves the highlight one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trl-PgUp   - moves the highlight to the file 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trl-PgDn   - moves the highlight to the file bott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trl-Right  - moves the window 16 col's to the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trl-Left   - moves the window 16 col's to the lef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sc, Return - terminates th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ll other keys are ignored unless they ar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ithin cExitKeys parameter.  This list will te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outine what keys terminate the function. 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keys must be passed by a unique value and that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an be found by looking in the keys.h file.  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est program for an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 don't guarantee anything about these routines except that if you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bug or want something changed and you don't have access to a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iler, then give me a shout and I'll see what I can d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routine has been compiled with MSC 5.1.  It does utilize the ne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SI C ideas (prototypes, etc.) but all of that has been plac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h files.  The only part that can be called from Clipper is the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outine DispFile().  The screen update code writes directly to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mory and the dispsub.asm file contains the file I/O rout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want to recompile the c code, make sure you define the CLIPPER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nifest constant at the head of display.c if you want the Clipper 5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ion of DispFile() and then rename the display.obj file to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p_s87.obj or disp_50.obj as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RNING:  If you want to use TLink to link the .obj's then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mpile the C routine (display.c) with the appropriate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f Turbo C so that the resulting .obj file is 100% compat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vidently Turbo C's large memory model is not comple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mpatible with Microsoft's.  This problem has not been t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mpletely but one of the 'bugs' vanished whenever I did th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anks to Gene Winston for discovering this psuedo-bu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've tested this routine on the following hardware with no problem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ateway 386SX w/VGA mono &amp; color m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BM PC-AT w/mo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BM PC-AT w/C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BM PC-AT w/VGA mono &amp; color modes (Dell VGA Color Plu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BM PS/2 m60 w/VGA mono &amp; color mod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public symbols are preceded by a 'd_' so you don't have to wor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bout any conflicts with your symbols (unless you happen to have a 'd_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front of any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lease 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.2   10 Jan 91   - fixed another bug discovered by Don Caton 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if the RMargin and window width are equal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does unusual things to the dis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.1   30 Dec 90   - fixed bug discovered by Don Caton --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nColSkip is greater than 1 you get garb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chars at the bottom of the window.  also fix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bug in the parsing of the buffsize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under 5.0 (this bug should have prevented 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from even being able to test the routine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who know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.0   23 Dec 90   - converted code to run with Clipper 5.0 and S8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 xml:space="preserve">- removed once again the debug co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- most variables are global for speed reas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- the PgUp/PgDn keys work in a more normal fash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(the highlight stays on the same line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page changes one full pag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- changed all screen i/o asm routines into c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for speed reas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- the 5.0 version uses _xalloc() to grab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for the page and line buff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- revised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1   01 Nov 89   - brought back the debugging code, but this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made it an #ifdef set of clauses that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he debug info to be written to the mono vide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rea if the cga is active and vice vers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he active video area can be swapped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F4 key (CodeView people should be happy.)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.obj files by default have all debug 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urned off so if you want it, you'll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omp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- the version also fixed a problem tha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occuring when you pressed line_down on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really large files with large line siz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hanks to Paul Corrigan and Jack Zakarian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he IMC Systems Group, Inc. for spot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bug and sending me some sample code to te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0   28 Sep 89   - added lBrowse which is a flag to chang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way the routine processes the up/down arrow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if it is .T., then the up/down arrow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scroll the window one line up/down and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is .F., it will screen one line up/down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when the highlight is at the bottom/top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- nColSkip and nRMargin will now default to 1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132 respectively if they are not presen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he parameter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- fixed a bug in 1.95 that caused my debugging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o be written to the mono screen (I forgo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omment out the c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95  27 Sep 89   - added nColSkip and nRMargin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9   12 Sep 89   - reality check release - recompiled all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ode and retested everything to make sur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ll still wor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8   17 Mar 89   - set up the keyboard routine to accept a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of char values to terminate the function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press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7   13 Mar 89   - increased the buffer size to 4096 bytes s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Gene could display one of his files.  It tur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out that only 4 or 5 of his lines (&gt; 100 char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ould fit in the buffer and yet for some rea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(&lt;g&gt;), the pseudo-window routine was expe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8.  Also rewrote some of the line-up/down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o treat buffer boundaries a little clea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(not efficient, but easi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6   22 Feb 89   - fixed cursor-past-file-end bug when the file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was within a couple of bytes of the buffer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- fixed some errors in the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5   14 Jan 89   - initial re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s included in DISPLAY.EX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PLAY  DOC        the file you are read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PLAY  C          contains DispFile() and c 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PSUB  ASM        contains asm 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ST_S87 PRG        test programs to show DispFile()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ST_50  PR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PLAY  MAK        make file to create DispFile() .obj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ST_S87 MAK        make files to create test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ST_50  MA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PLAY  LNK        sample link file for Blink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P_S87 OBJ        Summer 87 version object file for DispFil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P_50  OBJ        Clipper 5.0 version object file for DispFil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PSUB  OBJ        assembler routines object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PLAY  H          includ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PSUB  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YS     H          include file for key #def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