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replacement for Alert(), I call it DialogBox(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ront end to Alert() which will call my DialogBox(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have your code without change except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shadows automatically on the buttons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 have added plenty of options and a command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Box routine.  Pick which way you want to us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Here is an explana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MESSAGE       &lt;message, ...&gt;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OPTIONS     &lt;options, ...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HEADER      &lt;header&gt; 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FOOTER      &lt;footer&gt; 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BOXCOLOR    &lt;boxcolor&gt;     ]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HEADERCOLOR &lt;headercolor&gt;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BUTTONCOLOR &lt;buttoncolor&gt;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SHADOWS              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OP         &lt;toprow&gt; 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LEFT        &lt;leftcol&gt;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BOTTOM      &lt;bottomrow&gt;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HOTKEYCOLOR &lt;hotkeycolor&gt;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DEFAULT     &lt;default&gt;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OESC                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CENTERMESSAGES       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BOXTYPE     &lt;boxtype&gt;     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O          &lt;nresult&gt;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MESSAGE &lt;message, ...&gt; this is the bear minimu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ork.  All the messages should be pa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line be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&lt;options, ...&gt; this is where the options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has to be a separate string.  If you want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precede it by a tilde (~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2 options being Yes and No you would do i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"~Yes", "~No".  Default "~Ok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&lt;header&gt; the header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&lt;footer&gt; the footer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COLOR &lt;boxcolor&gt; the color for the border aroun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xt in the box.  Default "W+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COLOR &lt;headercolor&gt; this might be a littl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actually the color for the heade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.  Default "B/W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COLOR &lt;buttoncolor&gt; the 2 part color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n the dialog box.  Default "N/BG,N/BG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 if shadows should be displayed in the dialog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uttons.  Default to sh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&lt;toprow&gt; the top row for the dialog box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f this is not used then the dialog box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lt;leftcol&gt; the left column for the dialo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.  If this is not used then the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&lt;bottomrow&gt; the bottom row for the dialo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.  If this is not used then the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COLOR &lt;hotkeycolor&gt; the single color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.  This should just be passed as "G" for green, "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etc...  You should just pass the foreground col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Default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&lt;default&gt; the default option (button)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SC will stop the esc key from being allow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Default allow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MESSAGES will center all the messages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log box.  This was added for down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ert().  Default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TYPE &lt;boxtype&gt; the box type to use for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&lt;nresult&gt; where to put the result in.  If esc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will provide you with a much improved Alert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ll the features that Alert() gives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whole lot more.  DIALOG will center th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space bar to select the option, allow you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to exit the dialog box, have messages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ntered, different dialog box borders, a head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in the dialog box, a default option to hilite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color, different hot keys (not just the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s all over the place, top, left, bottom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, different colors for the buttons, an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the current button so you know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utton without an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replacement function for Alert(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() will allow for all the features of Clipper's Aler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also be shadows and support for butto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lso built in for Alert()'s undocument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Just link this module and look a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()'s look more l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er file mark.ch you will find a few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interested in.  Here is a summar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On() - 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Off() - 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Hold&gt;:=SaveCursorPos() - Will return an arra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RestCursorPos() so it can restore 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CursorPos(&lt;aHold&gt;) - Will restore the curs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Hold&gt;:=GetScreen(&lt;nTop&gt;, &lt;nLeft&gt;, &lt;nBottom&gt;, &lt;nRight&gt;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n array which can be used with PutScreen(&lt;aHol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creen(&lt;aHold&gt;) - will restore a scree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Array(&lt;xVar&gt;) - will take a variable and make it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Viv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72360,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