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M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Program Listing And Cross Re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7 by D. M. Software And System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User Support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M. Software And Systems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LIST Overview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MLIST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(Tab Width Setting)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(Date/Time Exclusion)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(Form Feed Appending)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(Paper Length).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(Suppress Line Numbering)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(Disk Output Selection)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(Sort File Names)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(File Type Specification)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(Page Width)...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(Cross Reference)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Specification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(Response File Specification)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- Text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...........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Feed Command.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itle Command.......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 Language Summary And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.................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Quick Reference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Quick Reference.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Quick Reference.....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BOL Quick Reference.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Quick Reference.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Quick Reference...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- 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 Form.......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Agreement.......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..........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Update Information...........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8                  DMLIST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AND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IST is the property of D. M. Software And Systems. 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distribute this program freely provided you do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no fee is charged for the redistribution o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IST is a user supported program.  This means that you can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it freely provided no fees are charged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, you are asked to make a donation to provid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information.  See the last section of thi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 this program in a government or corporat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site license agreement, except for the sol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See the last section of this manual for details 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will provide you with information about this program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released by D. M. Software An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ions are welcome.  After all, user supported software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cides what goes into the next release.  The only thing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ear about are suggestions for some obscure or little us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PS or SNOBOL.  There are dozens of these languages out ther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ossibly support them all.  Some languages, such as FORTH,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following, and are not currently supported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f I hear enough about it.  Do not expect an immediate upg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 Someone has to use and understand the language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amount of support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and others like it (sometimes referred to as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) are for everyone's benefit.  This is an attemp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ftware at reasonable cost.  The overhead involved in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y and distribution network are ungodly high.  So ple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is program useful make a donation for its upkeep. 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like it such as ARC, PC-TALK and Q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did you ever get any chance to test a package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name software companies before using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just so we are legal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and Turbo C are trademark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, dBase III and dBase III Plus are trademarks of Ashton-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nd TopView are the trademarks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MS-ASM and Windows are all trademarks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1   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8                  DMLIST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M. Software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M. Software And Systems is a one man consulting and contracting fir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fteen years of experience in programming and analysi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settled into the microcomputer and networking areas of DP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ppy there.  However, I am always upset over some of the simpl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issing from our trade.  This program is an attempt to rec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ntention of becoming another Microsoft.  I ha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gram though the Shareware channels because I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others I have shown it to do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m a one man shop,  please understand that telephone support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estion.  At least right now.  Things could always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Just remember I am not in this to get rich.  I am just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ut my fellow programmers.  Of course, if you want a contra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M. Software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72 Suson Wood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. Louis, MO 63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last resort only (you need to be panicky!!! If your heart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 of your chest) you can call me at (314) 296-47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make this program simple to use, but there are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.  So some times things get a little out of hand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assembler, C and dBase, so there is little cha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However, I do not use COBOL, Pascal or BASIC on an everyday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some chance for an error with thes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1   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8                  DMLIST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MLIS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help the serious programmer print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s and provide them with a certain amount of help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end it contains certain features that I, as a programmer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but can never find in a commercially available utility;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ort the input file names.  Have you ever looked through a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isting of 40 source modules printed in no particular order ? 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.  What are those guys thinking abou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support is provided for the most popular languages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M - 80x86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s may well be supported in the future,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tally obscure.  Certain modern day languages have been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simply because I (the author) are almost completely un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se include Ada, LISP, Modula-2 and FORTH.  You can except D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se in a future release.  Please don't ask me when!  I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tention of suppo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ince DMLIST was written in C, and I have already ordered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preprocessor actually) I will provide any addition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at is deemed necessary, although it does seem to need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enough of that.  On to using DM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1   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8                  DMLIST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DM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IST is a normal executable DOS program.  It has built in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anguages.  Please refer to the appropriate Quick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IST calling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LIST filenames [FLAGS] [filenames]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more than one file name can be specified on a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the normal DOS wildcard characters.  All of the flag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IST must be preceded with a - (hyphen) or a / (slash).  Ei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a flag and they can be mixed on a command line. 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use a hyphen and that is what will be through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s no specific sequence for file names or flags. 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parsed before printing starts so all formatting options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flags and their mean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 Used to specify a tab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To specify a date and/or time for fil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Use this to change the length of the print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To suppress lin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 To specify disk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You can use this to sort all file names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To specify a file's type if it has an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Enables Verbose execution. 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 Is used to change the width of the print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 Is used to print a cross referen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support is provided for the most popular languages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rmally have certain extensions for their source files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ir type can normally determined.  A file's default typ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with the -T flag.  See that section for more details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ormal file extensions and the types supported, along th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file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Normal Extension(s)      Overri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-------------------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- 80x86 assembler    .ASM and .MAC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                  .BAS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.C and .H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                    .COB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                   .PRG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                 .PAS, .BOX and .INC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file in Assembler, two C files (a .c and .h), a Pascal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file have been provided.  You may wish to print them befo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so you can see some examples. 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LIST SAMPLE.* -S -B5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14 7/8" by 11"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1   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8                  DMLIST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DM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PIF file is included in the archive for users wishing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der Windows DOS or TopView.  Simply copy it to your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fter selecting DMLIST you will be prompted fo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.  Note that TopView and Windows use identical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here the difference between a zero (0) and the letter "oh" (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detailed explanation of the command line options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2                         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8                  DMLIST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B flag (tab width se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mand line switch for changing the default tab width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upports 8 space tab lengths, and so does this program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ny value by specifying the length in the -B swit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LIST SAMPLE.C -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e tab width to 5 spaces.  This does not mean that 5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serted, just enough to pad to the next space who'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ange limit of between one and twenty spaces for a tab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printers allow the setting of its tabs.  If your printer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them set to your liken DMLIST can suppress tab expan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lag -b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- COBOL normally defines tab spacing as every four spac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C COBOL compilers have also done away with the line numbering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are set for four spaces for a COBOL file unless the eigh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has already been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2                         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8                  DMLIST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D flag (Date/Time Exclusion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e option that prompted me to write this program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years of trying to write systems that have 20, 40 or mor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I got tired of having to reprint entire listings jus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three or four modules.  The flag wor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LIST *.PAS -D10/11/85@1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pretty bad doesn't it ?  Actually it is a handy feature. 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10/11/85@12:00 says is print all .PAS files last modified after no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1th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he time are both optional.  If no date is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ystem date is used.  If a date is specified and no time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date LATER than this one are prin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LIST *.PAS -D10/11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int all .PAS files modified on or after October 11th, 1985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LIST *.PAS -D@13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int all .PAS files modified after 1:00pm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pecified is military time.  (Just add 12 to the hour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2:00 noon).  The minutes may be omitted so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produce the sam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LIST *.C -@1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LIST *.C -@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must be in the format MM/DD/YY except that a -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values so 10/11/85 and 10-11-85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2                         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8                  DMLIST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F flag (Append form fee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ers have the annoying habit of not printing the last lin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even if a carriage return and line feed.  The original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was to append a form feed to the end of the last fil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flag can also be used to simply eject two pages (or more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included, then NO form feeds are appended.  If -f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then one form feed is included.  You can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eeds by placing a decimal number behind the -f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LIST SAMPLE.C -b5 -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five form feeds to the end of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2                         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8                  DMLIST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L flag (Change page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to change the default page length by specifying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-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LIST *.C -L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e page length to 50 lines.  The built in default is 5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 for 6 line per inch on paper that is 11 inches lo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ve a bottom margin of 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is is only text lines.  It does NOT include the tw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ore) header at the top of the page.  So if you wanted to print onl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age so there was a blank space after i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page must be between 25 and 100 lines.  Any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o be an erroneou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2                         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8                  DMLIST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N flag (Suppress lin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option to suppress the printing of line numb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is option it does change formatting slightly.  Normall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7 character lead in with line numbers (a five digit line number,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pace).  It will now be changed to two characters.  This is s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markers can be printed.  Normally when a line is spl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he second, and all subsequent lines, have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and a hyphen directly beneath the colon in the fir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ppressing numbering causes a two space indentation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of a line and a hyphen and a space for all parts there af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100: This is a sample...........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ne for showing formatting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This is a sample............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ne for showing formatting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the same text with line numbering on in example 1 and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2                         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8                  DMLIST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O Flag (Disk output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DMLIST to place the printed output in a disk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it to the printer.  The output file will have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with an extension of .PR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LIST SAMPLE.C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the disk file SAMPLE.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a little careful when using this option and the * 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a file's extension.  If you typ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LIST SAMPLE.*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SAMPLE.PRN file created, but it will onl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output from the last file.  See the file n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a more detailed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2                         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8                  DMLIST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 Flag (Sort file names before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onvenient feature.  Normally all fil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in order FROM RIGHT TO LEFT.  This option will le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in any order and include wild card characters in any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ource modules print in alphabetical order.  For example,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directory containing the files x1.c, x2.c, x3.c x4.c and xx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ok at a directory listing to find out what order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, but you can get them printed in the order shown abo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LIST X?.*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2                         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8                  DMLIST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T flag (specify input file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to specify the file type for files with an 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 in the table below.  Note that when this flag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files on this run will be assumed to be the specified type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ectory contains the files SAMPLE.PAS and SAMPLE.BAS the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LIST SAMPLE.PAS SAMPLE.BAS -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both files to be checked as if they are BASIC files.  Norm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type is determined by checking the extension.  No page f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tle command is supported for undetermined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le below to determine if your files conform to this stand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opular compiler that uses extensions that are not shown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and it will be taken care of.  See the bug report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Normal Extension(s)      Overri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-------------------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- 80x86 assembler    .ASM and .MAC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                  .BAS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.C and .H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                    .COB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                   .PRG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                 .PAS, .BOX and .INC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2                         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8                  DMLIST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W flag (Set line wid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lag to change the default line width.  The default is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is width includes the characters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line numbers included then this is 7 characters and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uppressed it is 2.  Most programmers using paper that 14 7/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wide.  For 8 1/2 inch wide paper you can normally get 8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.  This varies as some printers print characters a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ification message will be printed on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values between 75 and 256 are allowed.  Any other value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erroneou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2                         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8                  DMLIST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X flag (Cross Reference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will cause DMLIST to print a function/procedure a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listing at the end of the program listing.  Currentl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standard way to specify a procedure or function name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.  There is no function/procedure cross referenc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ame column in the listing will only contain the firs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a name, followed by the line numbers that referen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or character) literals are supported.  Numeric literal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ing literals will contain the beginning ' or " and the ending 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increase the length of the string past 14 characters.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iling spac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ll be listed in the following or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All literals starting with a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All literals starting with a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All variables and function/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sorted in strict ASCII order, but alphabetical . 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red without case sensitivity.  For an example see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- dBase allows both ' and " to be used as a string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s allow both of these, but they have two different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 dBase files, ' and " are treated as equals for sor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actual source text for the first occurrence of a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the cros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2                         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8                  DMLIST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N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names can contain the normal DOS wildcard characters * and ?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certain amount of warning is required here.  If the -O (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 flag is specified, and there is a wildcard in th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.PRN files are not created.  They are simply overwritten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the same name is encountered.  For example, if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LIST X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directory contained the files x1.c, x2.c, x3.c and xx.h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inted in that order, there would be separate .PRN's for each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irectory contained x1.c, x2.c, x1.h and x2.h there would on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x1.PRN and x2.PRN and they would contain ONLY THE LAST ON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a wildcard in a file's extension, it is possible for D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nter a .OBJ or .EXE file.  Since I suspect no one wants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se, I automatically ignore all files with the extensions 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N, .EXE, .COM, .BAK and .BIN.  Note that .BAT files would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normal ASCII text files.  .PRN files are exclu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generated by this program anyway.  .BAK files are exclu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ditors automatically create them are they are seldom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whenever a wildcard is specified that the -S (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2                         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8                  DMLIST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 flag (Response file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of the above discussion it should be obvious that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ocumentation tool.  However, not everyone has a standard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ngs, and that includes odd paper sizes.  Fortunatel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pecify these type of things once and re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@ followed by a file name will cause DMLIST to read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parameters.  For example if you want to print 60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0 characters on a line you can create the file DMLIST.RS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se parameters alway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LIST @DMLIST.RSP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s flags except another @ can be contained in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 any order.  Also it is not required to specify parame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s.  S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60 -W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pecific extension required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veral of these files they do not have to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 You can keep them in the same directory with DM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file's name can appear anywhere on the command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 However, only one response file can be specified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 allowed to nest respons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s that are specified in the file override any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3                                Text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8                  DMLIST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t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only two commands that fall into this category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S&gt; (for subtitles).  They should be relative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- Since the assembler used by most of use already ha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and subtitle directives available, they were duplic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must PAGE and SUBTTL directives wher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rocedure for including one of these commands i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 comment, according to the rules of that languag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use more than one comment delimiter, and for thos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mount of white space may be between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nd the beginning and end of a line.  For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AGE */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       PAGE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acceptable in C.  Also the name of the directive is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so the word PAGE may be typed as Page, PAGE or pag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3                                Text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8                  DMLIST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Feed Command - Text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perform a forced page feed.  Simply mak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 command and DMLIST will start a new page with the next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shows the correct format for each of the supporte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     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                           'PAGE (DO NOT USE REM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/*PAGE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                            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                            *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                          {PAGE} (DO NOT USE (*PAGE*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mple files provided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3                                Text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8                  DMLIST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title Command - Text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command to print a subtitle. Only one subtitl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Every subtitle command encountered replaces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 subtitle command would immediately precede a page comman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iles for an example. For purposes of discussion, assum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32 characters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re are two header lines on a page.  The first contain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of the listing, the source file's name and the page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tem on the second line is the time and date the file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subtitle will center the text string specified o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lear example print the test file named sample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 little different than the page feed command.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for a &lt;s&gt; (with the &lt;&gt;) and the subtitle string to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.  For exampl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&lt;S&gt;Subtitle Sample Line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.  See the table below for the correct format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Subtit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            SUBTTL (See the assembler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                 '&lt;S&gt;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/*&lt;s&gt;text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                  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                  *&lt;S&gt;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                {&lt;S&gt;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mple files provided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4                                    Langu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8                  DMLIST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guage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below are provided as a quick reference only.  There 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t the bottom of each page for your notes.  Please use this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ASIC, dBase and Pascal all have more than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 comments.  This means that there would also be more than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 a page feed or subtitle command.  However, only on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for both languages.  Please refer to the 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mbedded text command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4                                    Langu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8                  DMLIST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embly Language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ab Spacing               8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s Supported         .ASM and 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Feed Command Format          PAGE (See assembler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tle Command Format           SUBTTL (See assembler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verride On Command Line     -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 of the 80186, 80286, 8087 and 80287 op codes and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ASM directives are considered reserved words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a cross reference, EVEN IF THERE ARE OP CODES FOR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AND NOT A DIRECTIVE IN THE SOURCE FILE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4                                    Langu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8                  DMLIST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IC Language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ab Spacing               8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Supported          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Feed Command Format          '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tle Command Format           '&lt;S&gt;subtit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verride On Command Line     -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 not use the REM do start the page feed and subtit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re is no support for PROCEDURE/FUNCTION cross reference for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ects that do not support nam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les must be saved with the ,A option.  Consult your BAS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4                                    Langu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8                  DMLIST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C' Language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ab Spacing               8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s Supported         .C and 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Feed Command                 /* P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tle Command Format           /* &lt;S&gt; subtitle tex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verride On Command Line     -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4                                    Langu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8                  DMLIST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BOL Language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ab Spacing               4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Supported          .C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Feed Command Format       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tle Command Format        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verride On Command Line     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4                                    Langu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8                  DMLIST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ase Language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ab Spacing               8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Supported   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Feed Command Format          *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tle Command Format           * &lt;s&gt; subtit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verride On Command Line     -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re are two string delimiters in dBase, ' and ".  They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Base.  For this reason, DMLIST will sort both of these as equa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cross reference.  The listing will contain the delimit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re are two comment delimiters in dBase, * and &amp;&amp;.  Only *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bedded 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4                                    Langu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8                  DMLIST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cal Language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ab Spacing               8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Supported          .PAS, .BOX and 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Feed Command Format          {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tle Command Format           {&lt;S&gt; subtitle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verride On Command Line     -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 not use (* *) to delimit the page feed and subtit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Turbo Pascal reserved words are also included in DMLIST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do not appear in a cross reference listing.  I seriously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anyone a problem, with the possible exception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se additional reserved 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5                    Bug Report &amp;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8                  DMLIST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sing Agreement, Bug Report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. M. Software And Systems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Program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ame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______________          Zip Cod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Time Telephone (include area code)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lease provide a brief description of the problem BUT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TO BE SPECIFIC.  Use the back of the page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lease provide your name, address and day time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e I have trouble duplic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f at all possible, enclose a diskette with a cop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s) in question.  Any data or code received by D. M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ystems will be considered proprietary and return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blem is fixed, along with you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Unregistered user will immediately have their data and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.  NO SUPPORTED WILL BE PROVIDED FOR UNREGISTERED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BSOLUTELY NO EXCEPTIONS TO THIS RULE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The first user to report a bug will receive a free fix. 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user who has a problem that could well render 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Complete this form and mail it, along with a samp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M. Software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572 Suson Wood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. Louis, MO  63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5                    Bug Report &amp;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8                  DMLIST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sing Agreement, Bug Report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 to put food on my table too, I ask that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, you make a donation for its upkeep.  After all, I w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trouble to make sure this program is useful!  This will also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formation and notice about upgrades to this program and 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. M. Software And Systems may releas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is program in a governmental or commercial environ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your copy, except for the sole purpose of evaluation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87 the following fee schedule is being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opies              Charge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4                       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- 9                       $3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- 19                     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- 49                 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or more         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or current pricing, call D. M. Software And Systems at (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-4719,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M. Software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72 Suson Wood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. Louis, MO  63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outside the United States please add $5 dollars and encl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oney order.  No other form of payment will be accep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are in United States dollars.  Please write for foreign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vided with one update to the most current versi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your registration when you do NOT already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e prices above are guaranteed through March 1, 1988.  So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o charge an additional fee.  Both of these items a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fter March 1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s for network installation are based on the number of user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it at any one time.  i.e. - The number of terminal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M. Software And Systems make no guarantees for DMLIST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rranted or guaranteed, and will not provide any suppor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lined in the abov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provided a license for copying and redistribution of DM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charge is made for the copying and redistribution.  You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copies as you deem necessary for archival purposes and ma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more than one machine, IF IT WILL ONLY BE USED ON ONE MACH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(Treat it like a 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1.00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8                  DMLIST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MLIS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form below for registration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M. Software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72 Suson Wood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. Louis, MO 63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or governmental orders please list only one name for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evious page for pri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hone number will only be used when you have reported a bug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uplic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name below says you have read the attached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ree to abide by tho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rint)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________________          Zip Cod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Time Telephone (include area code)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my copy of DMLIS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any fee charged for the copying of this progra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1.00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8                  DMLIST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dditional features planned for future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IST.  You will see these listed below.  Version 2.0 is now targ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, 1988.  This is not a promise of all of the features below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I do not plan to have all of these in version 2.0.  Remember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 software vendor but I do want to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re currently $15.00 PER COPY.  This price is guarante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, 1988.  But remember there is no guarantee that an up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this date.  It is my target.  I am telling you all of thi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honest with you.  I would also like to know when an up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nd what features to expect.  I assume you woul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you have a valid suggestion, please drop me a line. 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all users, not just me. Unless you want to p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ly fee, this program will NOT be modified for an obscur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feel that any of the features below are mandat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gram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 Features Plan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default parameter file to ALWAYS be loaded on startup.  Personal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eight character tabs.  I find it a nuisance to always type -B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ad a response file every time I start the program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it will allow for additional options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tartup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menu driven program.  This will actually be inclu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rienced user and invoked with a different name so this us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++ support.  I am not sure that this will really be required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check it out.  But I am not even sure I like the langu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reviews I hav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Keyword capitalization and/or emphasis.  This will be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eature.  What this means, for example, in a C progra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har is encountered it will be changed to CHAR and emphas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formatting for C, Pascal and dBase programs.  You will then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reformatted file for re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upport for alternate comment delimiters in BASIC and Pascal.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' and REM, and Pascal uses {} and (**).  Currently only 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r BASIC and {} f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Selective printing of cross reference items.  i.e. - Onl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r only numeric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1.00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8                  DMLIST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ttempt to provide the users of this program with mo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and is strictly optional.  Please feel free to atta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f there is not enough room for your explanations. 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program to send in this survey.  Please complete it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M. Software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72 Suson Wood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. Louis, MO  63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is form is from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ould be done to improve this program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ould be done to improve the documentation ?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eatures does this program contain that you like?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dislike about it?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 and model of equipment are you going to run this program 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PU is in this machine?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/8088 ___  80186 ___  80286 ___ 80386  V20 ___ V30 ___ V40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h co-processor do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___ 8087 ___ 80287 ___ 80387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what is its make, model and maximum baud r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perating system and version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perate in a networked environment, which one and what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1.00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8                  DMLIST  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register this program, why not?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 program(s) would you like to see released as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the future?  Please be specific.  Don't give me just a na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a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job title?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copy going to be used by a company ?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people are in the Data Processing and IC?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PC's are there in your company ?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of these have modems?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programmers are employed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use contractors?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, how many and what type of functions do they perform?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ur languages are most frequently used by you or in your IC?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vendor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   Vendor                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  _______________________________________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  _______________________________________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  _______________________________________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  _______________________________________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1.00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8                  DMLIST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any of the following operating environments you may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us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___   Windows Dos ___   TopView ___   Unix ___   Xenix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rogram editor do you currently use and what features does i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sider manda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. M. Software And Systems start its own bulletin board? Why?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do you find the most useful?  What type is it? (RBBS,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What features should it incorpor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contact you about this survey ?  If so please give me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and the hours you can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  Phon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s you can be reached at this phone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?   Eastern ____  Central ___  Mountain ___ Pacific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1.00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8                  DMLIST  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