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DBF  Version 1.0             8-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work somewhere far away, we have a very big database of 12 M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low 8088 computer. As an experiment I tried to make a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do a fast wild search. Till my surprise is was fast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know. This motivated me to make it more friendly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Turbo Pascal 6.0 and the search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 on a 386 DX 40 computer, DOS 6.2  with a 12 Mbyte, 855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ase     Exa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 80  sec        64 sec    {not a real DBASE vie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V.EXE    100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LOOK     --             4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VIEW      90  sec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BF.EXE   17  sec        14 sec     ==== The fastest !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ild a experimental memo view function but I'm not really satisf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s interested, please 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remarks send them to Han Kle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CompuService User ID number: 100103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Fido: 2:50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From Internet to CompuService: 100103.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From Internet to Fido: Han.Kleijn@f12.n50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oDbf is hereby placed in the public domain. The Do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however, copyrighted by the author. DoDbf is inten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e commercial use only. You may make copies of DoDbf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, and you may copy DoDbf for others. You may not, however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copies, or in any other way sell the program or otherwis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ney from it or any modified version of it.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, however, granted to recognised user's groups, which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to charge a small amount (not to exceed Fl 20,- or US  $12,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postage, handling,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xception to above restrictions is given to commercial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which are registered. For this they hav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charged for the utilities, media, postage,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 may not exceed Fl 20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xception is given to companies or organisations wh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bf to a CD-ROM collection. The only condition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D-ROM they should send me one sample for my own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By doing so they will have fulfilled a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rrant that the program operates as designed.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of any kind sustain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y using the programs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, Rot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