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ipvars is an xBase programming utility.  When a database name is f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text file (in Clipper 5 syntax) is produced.  Code is p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, initialize, stuff variables, stuff fields, create a structur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emvar statements, make field statements, and logic for mak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less typing and no typeos!  Very useful on datab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 is in the works for Clipper S87, FoxPro, and dBase IV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duct, send me ten (10) bucks and I'll see that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assing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2 Laurel Creek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 7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713) 946-3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  73563,47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