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DBASE, CLIPPER, FOXBASE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("Analys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all program ("Navigator") for reuse of the analysis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database. There are also macros to integrat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real mode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protected mode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(INTEL) text mode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text mode  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.1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Win32s)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port the SXT programs to other platform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Apple MacIntosh, UNIX (SCO, Solaris, AIX, HP-UX, Linux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or Amiga. The source code of the SXT program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       Additional vers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.EXE, CFTN.EXE       C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OS2.EXE, C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NT.EXE, C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.EXE              C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, CSTN.EXE       CS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OS2.EXE, CS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NT.EXE, CS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WIN.EXE              CS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.EXE, DFTN.EXE       D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OS2.EXE, D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NT.EXE, D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WIN.EXE              D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.EXE, FFTN.EXE       F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OS2.EXE, F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NT.EXE, F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WIN.EXE              F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.EXE, LFTN.EXE       L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OS2.EXE, L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NT.EXE, L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WIN.EXE              L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 and OS/2 versions we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DOS versions, there was no possibility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behaviour with the same completeness compar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re is absolutely no guarantee that thes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eliability as the DO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