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All  From: Jon Cole CIS 73320,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, this is a long one.  I've uploaded encoder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working sample of the encoding scheme that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an encoding scheme to store lots of .t./.f.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encoded field rather than clutter up a dbf fi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ields.  Though some of you may have bette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end (fire away!), the system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(encoder.arc) is a watered down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encoding of 48 yes/no (true/false) answers in a sing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by using ascii characters 0-255.  I use thi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ocuments.  Paragrfs.dbf contains 1 record for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ncluded in a document. These records have 2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paragraph, and the filename that contain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document.dbf has a record for each custom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.dbf that I store the encoded field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./.f. answers.  Since Clipper allows all 256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nary digits corresponds to 256, each character i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document-&gt;paracode) contains an ascii character that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inary) tells the combination of 8 paragrap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 then proceed (starting with the rightmo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paracode determining which of the next 8 paragraph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my logic (assuming 48 records in Paragrfs.dbf) i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imes, 8 times for each of the 6 characters i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(paracode).  For every 8 passes I exami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paracode and determine if the next paragraph was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8 passes I move to examining the next character. 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I chosen to examine from right to left.  A string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0)'s would mean no paragraphs had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new need has arisen, however:  I ne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relative position of each answer. 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for each group of answers.  Up until now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fs.dbf determined which paragraph cam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if any new paragraphs are added after the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graph may no longer be paragraph 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crease in the number of answers can be accomplish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records to the Paragrfs.dbf must be done 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crease in field length of Document-&gt;Paracode: Paragrf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records added in intervals of 8, and for every 8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the field length of Document-&gt;Paracode must be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initialize Document-&gt;Paracode with: 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&gt;paracode WITH REPLICATE(chr(0),LEN(document-&gt;paraco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advise you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