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     doc      2,789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     obj      8,289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     prg     16,493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     sum      2,622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demo obj      6,374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demo prg      4,746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win   obj        823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win   obj        660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f5    obj        760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_move obj        284   6-18-87 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N.PRG compiled to use Rettig's library.  The program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Rettig's library is not requir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.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ummary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DEM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demo program, can be used regardless of the version of 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5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_MOV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bject files required by ERIN to work properl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 8088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TR  - Counts the number of substrings in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RET  - Input secr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- Create a database file according to arra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IME  - Try to deciphe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OSTR  - Convert minutes to a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- Display a window to select an option from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TR  - Parses out a specified elemen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     - Sort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FILL - Space fills a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MIN  - Convert time string t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FILL  - Fills a number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ete documentation is contained in ER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nd use these programs in anyway that is helpful.</w:t>
      </w:r>
    </w:p>
    <w:p>
      <w:pPr>
        <w:pStyle w:val="PreformattedText"/>
        <w:bidi w:val="0"/>
        <w:jc w:val="left"/>
        <w:rPr/>
      </w:pPr>
      <w:r>
        <w:rPr/>
        <w:t>I expect no compensation, just recognition in my daughter's name.</w:t>
      </w:r>
    </w:p>
    <w:p>
      <w:pPr>
        <w:pStyle w:val="PreformattedText"/>
        <w:bidi w:val="0"/>
        <w:jc w:val="left"/>
        <w:rPr/>
      </w:pPr>
      <w:r>
        <w:rPr/>
        <w:t>An example might be to put a comment like this in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ERIN functions - Erin Has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seem silly, but its one of those emotional things, without</w:t>
      </w:r>
    </w:p>
    <w:p>
      <w:pPr>
        <w:pStyle w:val="PreformattedText"/>
        <w:bidi w:val="0"/>
        <w:jc w:val="left"/>
        <w:rPr/>
      </w:pPr>
      <w:r>
        <w:rPr/>
        <w:t>her I wouldn't be much of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, please write.  If I receive</w:t>
      </w:r>
    </w:p>
    <w:p>
      <w:pPr>
        <w:pStyle w:val="PreformattedText"/>
        <w:bidi w:val="0"/>
        <w:jc w:val="left"/>
        <w:rPr/>
      </w:pPr>
      <w:r>
        <w:rPr/>
        <w:t>your name and address, I will send you the latest version for free and</w:t>
      </w:r>
    </w:p>
    <w:p>
      <w:pPr>
        <w:pStyle w:val="PreformattedText"/>
        <w:bidi w:val="0"/>
        <w:jc w:val="left"/>
        <w:rPr/>
      </w:pPr>
      <w:r>
        <w:rPr/>
        <w:t>register your name for any other updates for free; but, please write</w:t>
      </w:r>
    </w:p>
    <w:p>
      <w:pPr>
        <w:pStyle w:val="PreformattedText"/>
        <w:bidi w:val="0"/>
        <w:jc w:val="left"/>
        <w:rPr/>
      </w:pPr>
      <w:r>
        <w:rPr/>
        <w:t>a comment or two on your card, I would like to make user-suggested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August 1, 1987</w:t>
        <w:tab/>
        <w:tab/>
        <w:t>After August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el G. Hassell</w:t>
        <w:tab/>
        <w:tab/>
        <w:tab/>
        <w:t>Joel G. Hassell</w:t>
      </w:r>
    </w:p>
    <w:p>
      <w:pPr>
        <w:pStyle w:val="PreformattedText"/>
        <w:bidi w:val="0"/>
        <w:jc w:val="left"/>
        <w:rPr/>
      </w:pPr>
      <w:r>
        <w:rPr/>
        <w:tab/>
        <w:t>428 W. First St.</w:t>
        <w:tab/>
        <w:tab/>
        <w:t>14304 Edgemont Acres</w:t>
      </w:r>
    </w:p>
    <w:p>
      <w:pPr>
        <w:pStyle w:val="PreformattedText"/>
        <w:bidi w:val="0"/>
        <w:jc w:val="left"/>
        <w:rPr/>
      </w:pPr>
      <w:r>
        <w:rPr/>
        <w:tab/>
        <w:t>Tustin, CA 92680</w:t>
        <w:tab/>
        <w:tab/>
        <w:t>Sonora, CA 95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The G in the middle name distinguishes me from my son, so</w:t>
      </w:r>
    </w:p>
    <w:p>
      <w:pPr>
        <w:pStyle w:val="PreformattedText"/>
        <w:bidi w:val="0"/>
        <w:jc w:val="left"/>
        <w:rPr/>
      </w:pPr>
      <w:r>
        <w:rPr/>
        <w:tab/>
        <w:t>please include it or I might not get the letter for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