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, what you've seen, here's where you can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or fax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SOL                    Tel.: +49-40-766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e Str. 35a              Fax : +49-40-7665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00 Hamburg 90            BBS1: +49-40-7665527 (USR DS 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                    BBS2: +49-40-7665528 (Zyxel E+ 1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 :  100112,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ido:  2:240/102 and 2:240/10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    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     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Code/City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    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         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        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/Fido    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roductory price of ExoSpace is DM 498 germa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We'd like to order ___ copy(ies) of ExoSpace  DM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hipping &amp; handling UPS inside Germany DM 20  DM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&amp; handling fees outside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air mail  DM 40                               DM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UPS ground-service DM 70                      DM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UPS express-service DM 95                     DM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M       DM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ountries belonging to the Europian market, we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ian VAT number (tax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have one and don't want to get one, we have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15 % german tax on top of the sum of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, MasterCard, EuroCheque, bank-wire. If you don't have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, you'll have to pay in advance. Please contact u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     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no.         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y           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n the card 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