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M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BY J.C. GR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 # 73537,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LMONT, OHIO  4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e is a quick and easy way to program your FUNCTION key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.  It was designed so that, during programming,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to a function key with the addition of only one (1)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makes easy work in the development process.  It was also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n the function keys off when you are within one of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designed it this way for simplicity.  Confusion of multiple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creen in  conjunction with "save screen" and "restore screen"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necessary problems.  I wanted the code to be very simple an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originally wanted to find a way to save the EXACT status of the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a disk file or something similar to that.   I would have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rocedure that would work like the "SAVE SCREEN" command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great.  Just have a single command like "SAVE FKEYS".  Bas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what I have done in a very few lines of code.  It also main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developed many such generic functions and procedure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velopment of an Optometric Office Management software package,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soon, over the past 3 years.  Keep an eye on Compuserve Nan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future procedures and the release of the Optometr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suggestions on this or future procedures to simplify th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lcome.  If you like and use this procedure, you are welcome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ion me somewhere within your program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ions of the co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e the memory variables in the calling program or, as I did,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m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FKEY1,FKEY2,FKEY3,FKEY4,FKEY5,FKEY6,FKEY7,FKEY8,FKEY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1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2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3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4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5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6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7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8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9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program to add or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!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off all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KEY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ear all fke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KV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sign new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3="MEMEDIT"             &amp;&amp; F3 KEY  memedit is a 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2="ZIPS"                &amp;&amp; F2 KEY  zips is a 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on fkeys with appropriate memory variables as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KE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code to paint screen, input data, edi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CFNEW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off fkeys after finished with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KEY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ear all fkey variables just in case ( I'm caut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KV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of procedures.  ( I like to put them in my first overlay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st make sure your programs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o assign dummy value to unnecessary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URNE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o set fkeys for nam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KE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28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1 TO &amp;F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2 TO &amp;F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3 TO &amp;FKE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4 TO &amp;FKE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5 TO &amp;FKE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6 TO &amp;FKEY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7 TO &amp;FKE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8 TO &amp;FKEY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o turn off f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KEY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8 TO                      &amp;&amp; 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7 TO                      &amp;&amp;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6 TO                      &amp;&amp;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5 TO                      &amp;&amp; F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4 TO                      &amp;&amp;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3 TO                      &amp;&amp;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2 TO                      &amp;&amp;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-1 TO                      &amp;&amp;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o assign a dummy value to the fkeys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KV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1 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2 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3 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4 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5 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6 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7 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8 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9 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10="TURNED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portion of procedure called when fke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ZIPS   &amp;&amp; list zip codes to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off remaining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KEY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off help ( I like it that w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st zips to scre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o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on fkeys exactly as they were set prior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KE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