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F O R M    L E T T E R    G E N E R A T O R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first thing you shoul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 "working copy" of the distribution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or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FLGE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EN lets you combine data from your DBF files with for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to produce customiz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are on your distribution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EN.PRG</w:t>
        <w:tab/>
        <w:t xml:space="preserve">    SAMPLE.DBF</w:t>
        <w:tab/>
        <w:t xml:space="preserve">     SAMPLE.LTR</w:t>
        <w:tab/>
        <w:t xml:space="preserve">    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EN.COM</w:t>
        <w:tab/>
        <w:t xml:space="preserve">    SAMPLE.NDX</w:t>
        <w:tab/>
        <w:t xml:space="preserve">     SAMPLE.DAT</w:t>
        <w:tab/>
        <w:t xml:space="preserve">     FLGENWK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s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EN.PRG = Form Letter GENerator:</w:t>
        <w:tab/>
        <w:t xml:space="preserve"> This program performs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a two-part process.  It is written in dBASE III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selected data from your DBF file to a standar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can then be used by FLG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EN.COM = Form Letter GENerator:</w:t>
        <w:tab/>
        <w:t xml:space="preserve"> This program performs part two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rocess.  It is written in PASCAL and will rea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the standard data file created by the abov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will merge that data with a letter templat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ust create using a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DBF = This is a database file containing four sam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</w:t>
        <w:tab/>
        <w:t xml:space="preserve">     CITY</w:t>
        <w:tab/>
        <w:t xml:space="preserve">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</w:t>
        <w:tab/>
        <w:t xml:space="preserve">     STATE</w:t>
        <w:tab/>
        <w:t xml:space="preserve">  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NDX = This is an index file the belongs to the abo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dex key is the fiel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LTR = This is a samp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DAT = This is the standard data file created by FLGEN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 = This is an example of a batch file tha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un FLGE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GENWK.DBF = This is a work file used by FLGEN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 to do to install FLGEN on your IBM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GEN  does not need to be installed, it come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proc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reate a letter template file that fits your needs.  You can use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, but DO NOT include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S = FNAME,LNAME,ADDRESS,CITY,STATE,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S = PHONE,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INE STARTING WITH AN ASTERISK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RST CONTAC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NAME% %L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DD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ITY%, %STATE% %ZI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%fname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happy to hear from you last week.  I look forward t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you soon.  Our records show that your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hon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be testing your new product - %product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very mu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jec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your letter file ha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AME is the name of the file that contains your standar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tion of .DAT is assumed. (NOTE: You must use UPPER CAS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n your letter file ha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= FIELD1,FIELD2,FIELD3,FIELD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re defining the field names that you will be us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  If you have many field names and they will not all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just start another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= FIELD9,FIELD1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ne of the field names in your letter just put a percent sign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and behind the field name.  The special name %eject%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 feed character to be sent to the printer (character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sert any comment lines in your letter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just start them with a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name your letter files with an extension of .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Now run FLGEN.PRG. This is done by entering DBASE FLGE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rompt or DO FLGEN if you are already 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ask you to enter the name of your DB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O R M    L E T T E R</w:t>
        <w:tab/>
        <w:t xml:space="preserve">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DBF filename &gt;&gt;&gt;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eave blank to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go ahead and enter your filename or try the on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ll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records to be in any particular order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 index file that you have previously  made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INDEX filename &gt;&gt;&gt;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leave 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using an index file just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following message will be displayed brief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 up field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eld information is set up you will b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 you want to use (A)ll fields or (S)elected fields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, all the fields in your database file (DBF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out to a standard data file (i.e., one that FLGEN.C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).  If you enter S you can select which fiel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to the standard data file.</w:t>
        <w:tab/>
        <w:t xml:space="preserve"> Why would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s to the standard data file?</w:t>
        <w:tab/>
        <w:t xml:space="preserve"> If you had twen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 you DBF file and only six of them were going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tter it would be much better to only copy the field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take up less disk space and take less time if you o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that you are going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 DATA Filename &gt;&gt;&gt;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re being asked to give a name to the standar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name will be in the first line of your letter file.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bove,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=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f you choose to send (S)elected field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you will be prompted one field at a ti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is field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Y if you want to include the field or enter an 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the fields have gone by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 to continue? (Y/N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tur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mistake when setting up your field list and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enter N, otherwise enter Y.  You must also confirm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ransfering records to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records have been transfere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LGEN.PRG will stop running and you will be back 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The data in the standard data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ry","Haston","983 Orchird St","La Mesa","CA","92002","555-52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ll","Gunderson","345 W King St","San Diego","CA","92101","236-8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rdon","Appely","9781 Cambury Dr","Santee","CA","92107","448-43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n","Phillips","783 5th Ave # 102","Los Angeles","CA","92811","822-282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are now ready to run FLGEN.COM (step two - the merge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FLGEN &lt;return&gt; at your system prompt you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exepected. You can call FLGEN.COM from dBASE I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! fuction if you have enough memory available.</w:t>
        <w:tab/>
        <w:t>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if you enter FLGEN &lt;retur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 Let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  <w:tab/>
        <w:t>FLGEN letterfile pause output tes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file = aaaaaaaa : name of let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  <w:tab/>
        <w:t xml:space="preserve"> = Y/N</w:t>
        <w:tab/>
        <w:t xml:space="preserve">    : yes/no - pause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  <w:tab/>
        <w:t xml:space="preserve"> = S/P/T    : screen/printer/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</w:t>
        <w:tab/>
        <w:t xml:space="preserve"> = Y/N</w:t>
        <w:tab/>
        <w:t xml:space="preserve">    : yes/no - used to line up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</w:t>
        <w:tab/>
        <w:t xml:space="preserve"> = nnnnn    : record number to start at - usual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 Use a space to separate parameters - not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ample data the FLGEN parameter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GEN SAMPLE N P 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enter FLGEN - this program does the merging of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.</w:t>
        <w:tab/>
        <w:t xml:space="preserve"> For the first parameter (1) you enter SAMPLE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your letter file.  An extension of .LT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used some other extension you will need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SAMPLE.DOC).</w:t>
        <w:tab/>
        <w:t xml:space="preserve"> The next parameter (2) tells FLGEN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letters in case you are not using continuou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arameter (3) tells FLGEN where you want the outpu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is for the printer, S is for the screen and T is for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textfile will always be FLGEN.TXT.</w:t>
        <w:tab/>
        <w:t>The four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s a test used to line up the paper you are using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record will be printed, then you can adjust the pap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.  The last parameter (5) tells FLGEN at which recor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 Normally you would start at one, but if you had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n your standard data file and ninety of them print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r printer jammed you could restart FLGEN and enter ninet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only the last ten records instead of starting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use of control characters is NOT allowed. 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 to be a control character, you must use a har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 Since the % symbol is used as a delimiter for y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se it in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5 Data Bas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975 5th Ave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n Diego, CA 9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D SOLUTIONS MAKES NO REPRESENTATIONS OF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CONTENTS HEREOF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FURTHER, DATA BASED SOLUTIONS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 THIS PUBLICATION AND TO MAKE CHANGES FROM TIME T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 HEREOF WITHOUT THE OBLIGATION OF DATA BAS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IFY 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