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Floppy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Dave Peck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 FloppyTst determines the status of the specifi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Tst has been tested with the Summer '87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tory:   Dec  9, 1986   FloppyTst 1.0 written in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rlie Butler with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MBIOS, Allocate and DeAllo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om Rettig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b 12, 1988   Converted FloppyTst to extern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written in MASM 3.0.  Func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s integer instead of charac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verted Int 13h BIOS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25h (MS-DOS Absolute Disk 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26h (MS-DOS Absolute Disk Write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greater MS-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b 17, 1988   Added support for "Sector not f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"Unknown Media"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b 18, 1988   Function now accepts charac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call with "A", "a", "B" or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February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2.0 for Clipp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:  Microsoft Macro Assembler (MASM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 FloppyTst 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&lt;expC&gt; is "A", "a", "B" o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 A &lt;expN&gt; that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rive loaded and ready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Drive door open or diskette inserted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Diskette is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iskette has a write-protect tab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Diskette is of incorrect media type for this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Diskette has been damaged (Sector not foun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- Invalid drive specifier passed in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- Any return code other than those listed he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n error did occur, though the sourc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t be exac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The &lt;expC&gt; passed as a parameter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values: "A", "a", "B" or "b".  Thus, cal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FloppyTst ("A") and FloppyTst ("B") are legal.  If &lt;ex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one of these values, the value 15 will be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unction value.  The function may return a mis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f drive B: is tested on a machine with only an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 will usually correspond to the status of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Critical Interrupt handler may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mstances, report a confusing or ambigu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attempting to read or write to a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ette or a 1.2Mb diskette in a 360k driv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Tst to return eight instead of fou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stand this, you can provide better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ose who have replaced the MS-DOS Critical Error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ir own, you must be sure that your replacement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the standard MS-DOS error codes, o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y the error routines in this assembler mod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orm to your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gorith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Verify that valid drive specifier has been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ad sector zero into buffer using MS-DOS interrupt 2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olut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rite buffer to sector zero using MS-DOS interrupt 2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olut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return value is based upon error cod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S-DOS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and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m floptst,flop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nk86  fi your_prog,floptst  li extend,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"your_prog" is your Clipp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