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RINT - (c) 1991 SOPHC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/a         Align &amp;&amp; comments   /A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 with &lt;column&gt;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/b         Blank lines follow ENDIF, ENDPRO, PARAMETERS, END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/c         D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/e         Export spaces a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/h /?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/i         Number of spaces for indenting  /I&lt;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N with &lt;spaces&gt;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/l         Ad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/m         Macro expansion COLUMN width /M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 with &lt;width&gt;=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/p         Path to scan for #INCLUDE files  /P&lt;path&gt;[;&lt;path&gt;[;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&lt;path&gt;=current or DOS variable FORCE.HD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/s         Save/change parameters in FPRI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/t         Number of spaces per tab  /T&lt;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N with &lt;spaces&gt;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/v        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-' following the flag will deactivate the flag and overrid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environment variable FPRINT to set the path of where FPR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 ex.  SET FPRINT=C:\FORC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FPRINT &lt;source&gt; &lt;dest&gt; [/flag [/flag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within the source file will be ex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..        Replicate the * from the current tab setting to the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/M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char&gt;...  Replicate the &lt;char&gt; from the current tab setting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y /M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          Right justify the comment against the /M&lt;width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[          Center the comment between the current tab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et by /M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amp;&amp; comment will be aligned on the column set by /A&lt;column&gt;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 line that is longer that &lt;column&gt;.  The comme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y increments of 5 until it is outside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tall DEVICE=ANSI.SYS in your config.sys or the output of FPRI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corectl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