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ril 6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eans of saying "Hello" to everyone, I provide this library FREE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es useful to others; it i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of functions is used to drive the Epson FX-86e (They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X-286e, according to the Epson's documentatio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primarily an industrial (robotics &amp; process control) programmer,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more and more folks want to integrate data collected by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accounting data.  Makes sense to me.  I decided on Clipp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do this, mainly because it allows use of "C" &amp; assembly functions (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languages ), and of course because it is compil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.  I confess to being very new/old at business-type programming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go-round was 10 years ago, on an IBM 360/30, COB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ly found the Clipper/dBASE printer path cumbersome, so I wrot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to make it quicker and easier, and to take full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 in the archive you will find "FX86E.LIB".  The functions there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compiled under Microsoft C 5.0, strictly using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with Summer '87.  I have used them in several Clipper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 trouble linking o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generally do NOT check argument validity.  You must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inter manual to be sure the arguments for such things as t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length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 was done on a Compaq Portable III (80286), but compiled/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286 instructions...therefore the functions should wor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which will run a Clipper-compi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linked this library to Clipper programs with both the DOS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y code uses no overlays) and with PLINK ("canned" source from SB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roblems encountered...modified SBT programs use the functions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ways link the library to the prime module, not to any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This library was authored by David VanDerKamp, Automatech,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stol Drive, Bettendorf, IA, 52722.  Voice phone 319-359-67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3 FAX 319-359-66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INFORMATION ABOUT PROBLEMS I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 Clipper accessible functions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 NOTE! These functions use primary printing device ("LPT1") ONLY!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library functions you may reference in a Clipp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har 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one character (byte) to the printer via DOS interrupt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string is supplied as the argument, only the first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qual (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print quality. Valid arguments are 0 and 1. 0 sets to "draft"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ets to "Near Letter"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bm ()  and prital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whether codes above 127 will be interpreted as "IBM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" ( box/line drawing components ) or italic alph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alic mode is default (at least on my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lpi (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printer lines-per-inch.  Valid arguments are 6 and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inch (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page length in inches, according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size (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character width. Arguments are 0 (Pica) or 1 (El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ond (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/ disables condensed printing (0 disables, 1 en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dubl (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/ disables double-wide printing (0 disables, 1 en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htabs (&lt;expN&gt;,&lt;expN&gt;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horizontal tabs at arguments, clears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erminating 0 defined by the Epson manual is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, and is NOT to be included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tab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one horizontal tab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ab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a return, linefeed, then one horizontal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vtabs (&lt;expN&gt;,&lt;expN&gt;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vertical tabs at arguments, clears previous. See note on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under "prhtab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tab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one vertical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n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return, then vertical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tln 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character string.  Prints length AS DEFINED BY CLIPP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 to character content.  Thus embedded terminators (0), etc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if contained within the Clipper-defin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return /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of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op-of-form ("chr(10)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For "C" Programmers ONLY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also use the "Extend" feature to add their own C fun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ntains a few entry points which may be useful.  These may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"C" FUNCTIONS ONLY,  NOT FROM "CLIPPER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clpchar (unsigned char);  /* one byte sent to primary pr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presc (void);  /* ESC (hex 1b) sent to primary pr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presp (unsigned char); /* ESC, then argument, sent to prin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follow the conventional "C" naming method (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with ONE leading undersc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at details be exact: "clpchar" is (alone) an assembl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with MASM 5.0 , as a FAR procedure.  It resides in a modul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