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EMINI TOOLS Browse objects, navigating a browse is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need any programming. UP, DOWN, LEFT, RIGHT, HOME, END, ...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by the kernel as well as reactions to mouse clicks insid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response to some other keys by assigning a Key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a code block to be executed when the associated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objects can be configured so that they can displa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or arrays. If an One-To-Many relationship exists between tw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one side is called 'Browse parent' and the other side 'Browse chi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owse Parent can have many children which in turn can be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children and so on. Everything is handled internally by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all you have to do is assigning the relation propriety ( :Re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Browse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proprieties have been added to Browse object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cope with the first and la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ter to skip undedired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witch to highlight a entire row instead of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witch to display scrolling up, down, left,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Browe objects are displayed in a TWindow, they can overlap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enlarged or reduced to their original siz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