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Menu types in GEMINI TO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tic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ertical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tical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enu object is composed of Menu Items which are the body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nu Item h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aptio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ortcu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de block excecuted  when you select an Menu Item with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en you click a mouse butt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indicating if the Menu item may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( character string ) to be dispayed on the last row in the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pull down an other menu when you highlight an Menu i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assign a Menu to the Block prop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can be created by reading data inserted in a Dbase file ( see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MENU.DB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