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NI TOOLS 2.0 is a library that can help you to create a 'Windows'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face. GEMINI TOOLS is CA-Clipper 5.2d compatible,object-orien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event-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rnel of a application built with GEMIINI TOOLS is a ev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event arises, the kernel of the library creates a message associ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vent and inserts it in a system que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re is a idle time slot, the kernel gets a message from the queue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to the related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 programming may seem difficult to implement for beginners because of the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ssages an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NI TOOLS provides programmers with a tool that captures all events arising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ncerning these events can be displayed on screen or be sent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list of the objects you can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OWSE ON DBF FILES, ARRAYS, BIN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KED L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( User-defined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