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indow object is the main object of a application built with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contain many GEMINI TOOLS objects such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Ge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objects are called children of a Twindow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window object has a title displayed on the first row and it'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hin box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left of the title is displayed a small button indicating the menu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Twindow. On the right of the title are located the 'Maximiz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estore'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ssign a different mouse cursor to each Twindow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move the mouse onto a Twindow the cursor changes its shape in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igned to this TWindow. But when the mouse cursor is on the titl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s into a small hand with index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enlarge, shrink, move a Twindow with the mouse, the keyboard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ding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 associated to the Twindow has several default ite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items can of course be added to the menu to customize the T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lect the menu by pressing the left mouse button 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LT-ESC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bject in a Twindow can be activated by clicking it with the mouse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CTRL-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