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emo shows how a USER object react to different GEMINI TOOLS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object you have the ability to create a user-defined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andled like any other GEMINI TOOL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object allways has these propriet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WinParent       TWindow that contains this US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Message       Code block mana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ZnMouse          Array with mouse click areas + action associated to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Object           Array created by the user containing the relev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the US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onse to each message is handled by the :GetMessage propriety. This propriet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lock that must be cod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e DMOUSER.PR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