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MINI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ppearence of graphic interfaces, event driven appl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popular as they allow users to control the flow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mers can now discover event-driven programming with the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 TOOLS is CA-CLIPPER 5.2 compatible, object-oriented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add-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a application built with GEMINI TOOLS rely upon a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is a change in the user interface such as a mouse click,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hange in a object 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event arises, the kernel of the library sets up a Messag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event and pushes it into a syste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system detects a idle time slot, the kernel gets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eue and sends it to the concerned object. To the programmer a mess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a few proprieties : Object, Message, MseRow, MseCol,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riety Message contains a numeric variable indicating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For example MSG_LBUTTONDOWN says that the user has just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INI TOOLS library is not only a event handler. It allows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build 'WINDOWS'-like interfaces in a semi graphic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 used to build a interface is the TWINDOW object. A T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objects like MENU, BROWSE, GETLIST, GAUGE, WINDOW or even 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called children objects of the TWINDOW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bjects coordonnates are defined relatively to the TWINDOW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is way many unnecessa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yout of a T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INDOW object has a title displayed on the first row and it'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title is displayed a small button indicating the menu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window. On the right of the title are located the 'Maximize' and 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 different mouse cursor to each Twindow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 onto a Twindow the cursor changes its shape in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is TWindow. But when the mouse cursor is on the titl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small hand with the index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large, shrink, move a Twindow with the mouse, the keyboard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ssociated to the Twindow has several default items : Close, Mo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, Restore, Size,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s can of course be added to the menu to customize the T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menu by pressing the left mouse butto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-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 a Twindow can be activated by clicking with the mous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-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INI TOOLS provides the programmer with a wide variety of objec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NU Object of different types ( Horizontal, Vertical, System, Buttons, Radio Box, Check Box, Drop-Down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 Object displaying a master-detail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Get on multipl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 FILE Object, Binary FILE Object, TRANSACTION object ( in a networ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UGE object, REPORT object, SPOOLER Object, BACKGROUND TASK Objec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EMINI TOOLS Browse objects, navigating through a Browse is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any programming. The UP, DOWN, LEFT, RIGHT, HOME, END, ...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kernel as well as reactions to mouse clicks insid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response to some other keys by assigning a Key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ode block to be executed when the associated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bjects can be configured so that they can displa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arrays. If an One-To-Many relationship exists between tw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ne side is called 'Browse parent' and the other side 'Browse chi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 Parent can have many children which in turn can be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children and so on. Everything is handled internally by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ll you have to do is assigning the relationship to the Browse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with standard Get Objects has been improved to accept event-dr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 in GEMINI TOOLS is made of three objects : GetList object, Pa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ist is the main object. It 's a doubly linked list of Pag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ach a doubly linked list of Get objects ( standard Get or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bjects have new clauses : WIT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MESSAGE clause is attach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ali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Whe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 contains a character string and serves as a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t object has focus, the message linked to it is diplayed on the la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parent row. So does the message attached to the Valid or When cl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when blocks returns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objects are also very useful : Background Task , Clock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Task is a process that can be executed at a time plann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executed by this task is embedded in a code block assigned to a prop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sk object. On schedule, the event handler will carry out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asks allow to execute a task in background. The user can still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interface but every time the event handler detects a idle tim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ase of the BackGround Task is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have to be sure that the code block ( mostly a fonction )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sk object can be executed in fast phases at each activation by the ker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For example, if you want to scan a file to do stats, the func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sk should be processed for each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EMINI TOOLS, you can also easily create a text file and have i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rst to set up a PRINTER Object with the printer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, number of printing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ith the PRINTER Object methods, you create a text file (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g Task to create this file ). Finally, you create a Spool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sh it onto the system printing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Background Tasks, the event handler will use every idle tim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ew byte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INI TOOLS is not difficult to implement ! Most events are handl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( EV_ACTIVATE() ) which is inserted in the Main() procedure of the pro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, the keyboard, Background Tasks, printing, all is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