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t System in GEMINI TOOLS is made of three objec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GetLi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Pa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Ge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List is the main object. It 's a doubly linked list of Pag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each a doubly linked list of Get objects ( standard Get or 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nu objec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have many get objects, scatter them in several Pag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ressing the DOWN and UP keys, you can go through different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ssign a block to each Page object. This block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objects have a new clause : WITH MESSAGE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TH MESSAGE clause is attached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lid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G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lause serves as a context sensitive help when the Get has go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valid ou when clause returns false (.F.), the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last TWindow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