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GENHELP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ames J. Orlowski, M.D. &amp; John Wi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CLIPSCRN.ARC CLIPSCR2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ission to NANSIG contains the files nee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eneralized help screen system using text files.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ization of the program DBUHELP.PRG develop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y Diaz used in DB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rogram is GENHELP.EXE which was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Basic 4.0 and converts a textfile to a fi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the FUNCTION HELPTEXT(), which is copied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BUHELP.PRG files used by Denny Di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MUST b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1Demonstration Of Help Files  &lt;-- 1 line header used by PROCEDURE ge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Text Here.           &lt;-- help text must begin on next lin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ext.                      &lt;-- up to the next '/' or 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ore Text                 &lt;-- (don't skip line between help s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02Demonstration help screen 2  &lt;-- '/' must be 1st character in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ext.                      &lt;-- help text for section 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the text file include the '/'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 and followed by a 2 digit number.  The progra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4 help messages, and they MUST be in order to proper h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"helpfile".  This is NOT a limitation to the system sinc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can be used by the PROCEDURE genhelp as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textfile MUST be in ASCII format, and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rgins that will be used in the MEMOEDIT() function call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.prg.  In the demonstration programs, the margin is 6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GENHELP looks for the '/' within the textfile and as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haracter in this line (i.e. first character after '/01'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2 byte integer signifying the start of the text and 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text up to the next '/' as the second 2 byt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section at the beginning of helptext() within help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means that the '/01' will not b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SCII characters are used to signify each of the 2 byte inte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are allowed up to (256 * 256) chars - 1 (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K) as the maximum text length of the "help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know why Mr. Diaz did not use the header information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 array of headers for his help system, but this has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NHELP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HELP.EXE asks 3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Enter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Enter Targe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Enter Number Of Hel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ice.txt file contained in this demo, the answer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offic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offic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ERE IS VIRTUALLY NO ERROR CHECKING WITHIN GENHELP.EX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IT WILL OVERWRITE ANY FILE LISTED IN ANSWER TO QUESTION # 2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ACTUALLY WHAT YOU WANT IT TO DO ANYWAY WHEN YOU UPD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ESULTS ARE ENTIRELY UNPREDICTABLE IF YOU ENTER THE WRO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MESSAGES TO QUESTION # 3 OR DO NOT USE THE PROPER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JUST A QUICK AND DIRTY UTILITY THAT GETS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Basic Does complain if you enter a nonexistent source file to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application program, you must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ariables for use with help.pr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helpfile, hel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 = "OFFICE.HLP"  &amp;&amp; name of new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_code = 0            &amp;&amp; must correspond to appropriate '/01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amp;&amp; within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multiple helpfiles by chang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 memvar thus allowing an infinite number of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application each including up to the 64 help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each approximately 64K help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umber the help_code within your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help_code within the help.prg such as I d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he help_code to the menunum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menunum routine used in DEMOHELP.PR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demonstration to work, you need to lin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TLINK /x /l /n demohelp help, demohelp,,clipper,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2.) PLINK86 FI demohelp,help LIB clipper,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HELP.PRG was written using hard coded colors and I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 be used on a monichrome monitor or with a CGA syste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only tested on an E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Both DOWNHELP.OBJ And HELP.OBJ Files Were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irst Version Of SUMMER87 Since I Still Have NOT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ed SUMMER 87 UPDATE After 3 Weeks, Even Though I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One Hour From Los Angeles.  THUS, You Will Have To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Version Of SUMMER87 To See The DEMOHELP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Sorry For The Inconvenience Of Not Having The Latest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lame This One On Nantucket. HOWEVER, I have included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prg, which for your application can consist onl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ll_prg, line_num, input_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ll_prg = "HELP" .OR. call_prg = "MEMOEDIT" .OR. call_prg = "GENHELP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OR. help_cod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ge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 the PROCEDURE genhelp and FUNCTION help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compiled and linked with your application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version of SUMMER87, and PROCEDURE genhelp do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OLOR() function to set the proper colors for moni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and I are releasing demohelp.arc into the public domain.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istribute it to other bulletin boards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rst five files and check with Nantucke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K to include help.prg which contains a portion of Danny Dia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TEXT() function within the file DBUHELP.PRG.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6,1987 By Nantucket.  We make no guarantees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any damages caused by using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usual statment "It worked for u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genhelp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genhelp.exe  (utility to convert text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d with helptext() function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nny Diaz of Nantu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) office.txt   (sample text file to convert with GEN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office.hlp for use with demohelp.ex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) demohelp.obj (obj file containing demonstration menu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genhelp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) help.obj     (obj file already linked for use with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) help.prg     (text of help.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Including The Source Code For DEMOHELP.PRG and GENHELP.EX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dd To The Size Of The ARC File And Are Not Really Nee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help.exe And The Demonstration Program.  For Those Of You Who Fee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lways Have Source Code For Everything, Please Send A 360 KB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MB Floppy Disk And $10 For The Staff Time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Willis writes professional oil drilling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Orlowski writes medical office programs using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rrespondence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mes Orlowski,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51 West Gonzales Road, #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xnard, CA 93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