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DB - Hypertext Help Data Base fo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nder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072 E. Mississippi  #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 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3) 363-6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- Leander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B is a set of data bases, object files, program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easily add hypertext help to your CA-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When the &lt;f1&gt; key is pressed, your help text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escribe the current field.  Embedded in the help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s which, when selected, will display other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se topics.  At the bottom of the help box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lowing a table of contents, a program overview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help to your Clippe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 an ASCII file containing all of the help scree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the help data bases from the ASCII file using the HEL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the line EXTERN HELP to your main C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ink the file help.obj into you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 base contains all help text by topic and pointer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ield names to help topics.  These data bas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SCII text file containing help text by topic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cedure and field names.  The file HELP.TXT contain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the demo.  This file can be used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ion of the help text file contains a list of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ext associated with the topic.  To create a topic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topic name enclosed in tilde's (~) then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lines up to 60 characters wide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LP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~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   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Your cursor was in the Name field. The help procedur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the current procedure name (DEMO) and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name (MNAME) and used this as the key into the [HELP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file to determine that the keyword is [Name]. 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looking at now is the memo field found in [HELP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atching the top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If you select any of the highlighted keywor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screen, the help procedure will use the word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as the next topic title and display the correspon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pic title in line 1 is enclosed in til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ic name and will be loaded in the topic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EXT data base.  The help screen text is entered next (lines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 To add hypertext links from this topic to any other,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ame in square brackets [] - see lines 6, 7 and 8.  W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, these words are highlighted and become menu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.  Remember to add help topics to th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opic that you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lt;f1&gt; key is pressed in a Clipper program, the hel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procedure name that was executing and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se procedure and field names are adde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file.  The following is the index sec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DEMO,   ,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DEMO,   MNAME,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DEMO,   MADDR,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DEMO,   MCITY,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DEMO,   MSTATE,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DEMO,   MZIP,    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DEMO,   MPHONE,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four tilde's indicating that the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and the remaining section contains index data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lines contains a procedure name, the field name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name separated by comma's.  On line 18, the procedur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the field name is MNAME and the help topic 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on line 17, the procedure name is listed with n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s used by the help procedure whe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lected and a line similar to this should be co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ed.  In this case, the help procedure will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verview when the Current Screen 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urrent Screen, there are buttons for Contents,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When the Contents button is selected, the topic titl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when Help is selected the topic titled Hel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include both Contents and Help as topics in a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Exit is selected (or the &lt;Escape&gt; key is press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outine restores the screen and returns to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Help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elp text file is created, it is loaded using the HEL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ype helpload from the directory where the help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and enter the name of the help text file when pro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ata bases will be erased then the data base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hareware version, there is no integr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opics are included.  If a topic is missing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ield combination was not included in the index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indicate the procedure, field and topic tha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Program to Include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help routine into your Clipper application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your main program and link th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LP.OBJ.  The file DEMO.PRG and DEMO.RMK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HelpD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marketed as shareware and may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your personal use or to evaluate the produ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 marketed product (commercial or shareware)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, it must be registered.  Registration is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latest version of the program, pri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source code for the help procedur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or more information.  When you register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that you have abou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signifies your agreement that Le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Consulting grants you a licence to use the He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s is" with no guarantees.  W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income caused b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