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DB - Hypertext Help Data Base for CA-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nder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072 E. Mississippi  #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rora, CO  8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3) 363-6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- Leander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use the help procedure in you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int the file HEL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demonstration program so you can see wha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can do.  Start the program by typing the DEMO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key from any field to see how the help sub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on this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DOC      - Documentation on how to use He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OBJ      - Object file containing Hel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LOAD.EXE  - Program to load help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DATA.DBF  - Help cross referenc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DATA.NTX  - Help cross referenc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TEXT.DBF  - Help tex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TEXT.DBT  - Help text mem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TEXT.NTX  - Help tex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PRG      - Demonstration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RMK      - RMake file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EXR      -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TXT      - Help text file fo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and distribute this program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ystems.  Make sure that all documentation,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re included before giving thi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is a shareware version of the HelpDB sub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in any commercial or shareware program. 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messages appear at the bottom of each help screen. 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from the registered version and includ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lp procedure so you can modify it to your nee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see the file REGISTER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signifies your agreement that Le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&amp; Consulting grants you a licence to use the He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as is" with no guarantees.  W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loss of income caused by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