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WE L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SILVERBIRC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 3L1 (416) 690-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D BDY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ethod I developed to allow Clipper HELP screens to b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plication without recompiling or programming. The approach is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sure that I am not the first to use it. I am passing it a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to this approach is that it requires a database (.db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(.ntx), and a memo (.dbt) file.  Systems which requi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method may not work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istings included here are the HELP file maintenanc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to manipulate screen saves.  Because I am using Clipper'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SCREEN commands to create a set of pull-down menu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plication, a seperate screen function for HELP is used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use two screen areas.  This is done simply to speed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screens - RESTORE-ing a screen is a lot faster than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ing areas insid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system for naming variables that segments the name into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with the '_' character.  The first part is simp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It is rather arbitrary because after a while it is diff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two systems with the same first character i.e. Pers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yroll.  The second part consists of a number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variable (i.e. 0's are public, 7's are local, 2's are declared, 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 etc.. For files I use the character 'F' in place of a numb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fine the type of variable (i.e. DT are dates, TO are totals, 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CH are character, TP are type (usually a furth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ble such as transaction type etc.), FL are flags always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 final part of the variable attempts to name the fiel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, NAME, or LOO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variables have to be declared as PUBLIC in the fir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t to 4096 characters.  The stack pointer for the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stablished as PUBLIC and set to 0. The example here use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but I think you can see that it could easily be expa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reens depending on the amount of memory you have availabl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 system you wish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 the help screens is quite simple.  It contains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concatenated form the index.  The third field is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C:\ACCOUNTG\A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_FCH_PRG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_FCH_VAR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A_FCH_HELP  Mem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maintenance program is created as a free sta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gr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 C_A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 UWE L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 AUGUST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 COPYRIGHT 1986, JCL EQUIPMENT (ONTARIO) LIMI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 TO CREATE ACCOUNTING SYSTEM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handle the blanks in the program and/or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ermit the delete FUNCTION key to b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FUNCTION KEY 7 to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6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CCOUNTG\A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aves writing a seperate routine to index the file when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FILE ('\ACCOUNTG\AHELP.NT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N A_FCH_PRG + A_FCH_VAR TO \ACCOUNTG\A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\ACCOUNTG\A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for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_0CH_TITL = 'ACCOUNTING SYSTEM HELP 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FL_DE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_6CH_MESS = SPACE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TO CI_A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initialize the G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6CH_PRG = SPAC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6CH_VAR = SPA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et in procedure delete in order to 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FL_LOOP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clear prev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0 SAY SPACE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test for ESCAPE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STKEY() =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loop set in PROCEDU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_7FL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do not allow empty prog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MPTY (A_6CH_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0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draw a 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, 0, 22, 79 BOX CHR(20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(205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(18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(186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(188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(205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(20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look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A_6CH_PRG + A_6CH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edit an existing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_FCH_HELP WITH MEMOEDIT (A_FCH_HELP, 3, 1, 21, 78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create and edit a new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_FCH_PRG WITH A_6CH_PRG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FCH_VAR WITH A_6CH_VA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FCH_HELP WITH MEMOEDIT (A_FCH_HELP, 3, 1, 21, 78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rid of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_7FL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C_A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like to use PROCEDURES in the same program file if they are uniq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.  If they are more universal I put them 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procedure deletes a record from the help scree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 DELE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 UWE L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 AUGUST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 COPYRIGHT 1986, JCL EQUIPMENT (ONTARIO) LIMI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 TO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_6CH_PRG + A_6CH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loop just in case more than one recor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!EOF() .AND. !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FCH_PRG + A_FCH_VAR) == (A_6CH_PRG + A_6CH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et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FL_DEL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et loop flag to go back to beginning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FL_LOOP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e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6CH_MESS = 'THERE IS NO RECORD TO 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et loop flag to go back to beginning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FL_LOOP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DELE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lifted out of a procedure file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eader for menu screens.  I call this routi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 Z_HEA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 UWE L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 JULY 2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 COPYRIGHT 1986, JCL EQUIPMENT (ONTARIO)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 DO OUTPUT A SCREEN HEADING FOR MENU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variable description passed b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Z_8CH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, 0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 0 SAY REPLICATE (CHR (205)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he general title supplied by a public variable in the main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&amp;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, 0 SAY A_0CH_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+ 1 SAY Z_8CH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, 72 SAY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Z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ORMAT file for the help screen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 CI_AHELP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 UWE L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 AUGUST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 COPYRIGHT 1986, JCL EQUIPMENT (ONTARIO) LIMI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 SCREEN TO IDENTIFY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_HEAD WITH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, 0 SAY A_6CH_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 0 SAY         'Enter the Program Nam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GET A_6CH_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 + 1, 0 SAY '    Enter the Variabl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GET A_6CH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CI_A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listing is the actual help function. 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for systems SET KEY 28 TO AHELP or whatever name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CLIPPER had a MEMODISPLAY function that left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and Esc keys active for scrolling around withou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without asking a question when Esc is pressed. 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had to load the text into a memory buffer and display th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.  I look for the LF (0A) character which terminates the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 A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 UWE L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 AUGUST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 COPYRIGHT 1986, JCL EQUIPMENT (ONTARIO) LIMI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 ACCOUNTING SYSTEM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_8CH_PROG, A_8NU_LINE, A_8CH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ure that help does not becom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_8CH_PROG = 'A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_7HD_PAG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_7CH_SLC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CH_DISP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NU_PO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NU_CPO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NU_LIN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FL_FN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NU_LE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NU_PAG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NU_KE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file area of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CH_SLCT = STRZERO (SELECT(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work area for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CCOUNTG\AHELP INDEX \ACCOUNTG\A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ake care of blank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_8CH_PROG + SPACE(8 - LEN (A_8CH_PROG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_8CH_V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PACE(10 - LEN (A_8CH_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FL_FND =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back to normal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name for display on the help screen, it makes for easi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CH_ID = A_8CH_PROG + ' ' + A_8CH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help screen exists for the data element level look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A_7FL_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A_8CH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FL_FND =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if no scree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A_7FL_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&amp;A_7CH_SL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ALL LIKE A_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program name only for display 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CH_ID = A_8CH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OREBO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calling progra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_SCREEN WITH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the screen for help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, 0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CH_DISP = MEMOEDIT (A_FCH_HELP, 0, 0, 0, 0,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, 0, 24, 79 BOX A_0DF_F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, 25 SAY 'THE OFFICE MANAGER HELP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, 2 SAY A_7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 0 SAY CHR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 79 SAY CHR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 1 SAY REPLICATE (CHR(196),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2, 0 SAY CHR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2, 79 SAY CHR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2, 1 SAY REPLICATE (CHR(196),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3, 1 SAY 'Pres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SAY '&lt;Page U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SAY ' for prev. scre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SAY '&lt;Page Dow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SAY ' for next scre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SAY '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W(), COL() SAY '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blank screen with heading and footing, it is faster to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to blank the box if you have multi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_SCREEN WITH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for maximum characters 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NU_LEN = LEN (A_7CH_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NU_P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NU_P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buffer postion o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_7HD_PAGE[A_7NU_PAGE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disp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A_7NU_POS &lt; A_7NU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NU_LIN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restore and resave the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Z_SCREEN WITH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Z_SCREEN WITH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ingle page disp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A_7NU_LINE &lt;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get the postition of the LF character (always the second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line terminator, first is 0D or 8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7NU_CPOS = AT (CHR(10), SUBSTR (A_7CH_DISP, A_7NU_POS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take care of end of buffer not terminated by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_7NU_CPOS == 0 .AND. A_7NU_POS &lt; A_7NU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7NU_CPOS = A_7NU_LEN - A_7NU_PO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display text o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A_7NU_LINE, 1 SAY IF (A_7NU_CPOS == 2, ''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 (A_7CH_DISP, A_7NU_POS + 1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7NU_CPO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7NU_POS = A_7NU_POS + A_7NU_C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quit page display a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_7NU_POS = A_7NU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7NU_LINE = A_7NU_LIN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top dispaly and get key, allow only Page Up, Page Down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7NU_KEY 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_7NU_KEY == 27 .OR. A_7NU_KEY == 18 .OR. A_7NU_KEY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test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_7NU_KEY =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test f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_7NU_KEY =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_7NU_PAGE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set for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7NU_PAGE = A_7NU_P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restore buffer pointer to beginning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7NU_POS = A_7HD_PAGE[A_7NU_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default to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NU_PAGE = A_7NU_PAG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ave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7HD_PAGE[A_7NU_PAGE] = A_7NU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calling progra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_SCREEN WITH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_SCREEN WITH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calling program'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amp;A_7CH_S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LIKE A_7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ORE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A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utility procedure to save and 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 Z_SCREE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 UWE L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 JULY 2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 COPYRIGHT 1986, JCL EQUIPMENT (ONTARIO) LIMI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 SCREEN SAVE AND RESTOR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Z_8FL_SAV     &amp;&amp; .T. SAVE, .F.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_8FL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test that pointer is in permit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_0NU_SCN &gt;= 2 .OR. A_0NU_SC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pointer initialized to zero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m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0NU_SCN = A_0NU_SC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et the scree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7CH_SCN = 'A_0SV_SCN' + STR (A_0NU_SC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_scrsave WITH &amp;Z_7CH_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test that pointer is in permit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_0NU_SCN &gt; 2 .OR. A_0NU_SCN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set scree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7CH_SCN = 'A_0SV_SCN' + STR (A_0NU_SC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de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0NU_SCN = A_0NU_SC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_scrrest WITH &amp;Z_7CH_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Z_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