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 A R G O N  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On-Line Manual for dBASE/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allows the Jargon files to be locat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an the one you are logged-to.  This is enabled 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a SET command in the AUTOEXEC.BAT file. 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C:\;C:\&lt;sub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B_DIR=C:\&lt;sub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will be accessible from anywhere on your disk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GON Files are located in a subdirectory specified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"SET DB_DIR=" points to the sub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rgon database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DBASE and Clipper programming manua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 wrote to help solve my documentation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been having trouble locating the right Clipper 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/Read.me file with the latest information on th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function that refuses to work right i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 get Clipper straight, how can you docume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UDF and libraries that are available to mak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The Tom Rettig's Library manual was designed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lipper manual.  It wouldn't fit in mine, and I ha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icked up extendb2, netlib, clipwind, db1b, etc.  I als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ll the new libraries I find on BBS systems.  With Jargon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just added to the database with 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w libraries are useful I usually add them to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hugh general purpose libraries with Microsoft's LIB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 field in Jargon tells me what Library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aw Mike Leventhal's LINGO database I decided to 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n-line manual and get rid of the stack of manuals, prin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ibbled notes I had been using to do my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a larger database than LINGO to add syntax and examp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each record more of a stand alone manual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ibrary file.  The file is cross indexed by Nam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ccess by name or type.  The TYPE field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choice of types is quite arbitrary but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dex more valuable.  I have concentrated more o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rk than on the actual contents of the database,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a program NOT a copy of the dBASE manual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base very much and only entered commands like GO, DO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etc. to try and make the database halfway complete.  Wha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was information on special functions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DF's that seem to be coming out of the woodwork. 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will probably want to customize their own data in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bes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ull featured and users who use dbase 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able if you can work good with an on-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-end advertisement is for those people who wan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s they use, and a program copy that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manual without the lead-in screen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Clipper and has some Clipper specific commands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programmer may not be interested in the source code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work well from inside dbas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N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 back into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Index files are not present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created the first time you run the program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aid telephone time to download them. 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stop working, exit the program, delete JARGON.N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NTX and then re-run the program to rebuild the index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:   Earl E. Bock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02 N.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cago, IL 60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12) 252-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 29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 $  3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GON.ARC consists of 3 files:  2 Index files created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GON.DOC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GON.EXE -- AN On-LINE dBASE/CLIPP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GON.NTX -- NAME Key INDEX of JARGON.DBF--&gt;Genera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NTX   -- TYPE Key INDEX of JARGON.DBF--&gt;Genera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GON.DBF -- A database of Comman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yntax &amp; example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M RETTIG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 : JARGO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 :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    : 3/2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Field Name  Type       Width       FIELD DESCRI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NAME        Character     20   --  NAME of the COMMAND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TYPE        Character     10   --  TYPE of COMMAND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DEF         Character     12   --  Class of COMMAND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SYNTAX      Character     60   --  COMMAND/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RETURN1     Character     60   --  Result of COMMAND/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RETURN2     Character     60   --  Result  --&gt;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PURPOSE     Character     60   --  Purpose of COMMAND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PURPOSE1    Character     60   --  Purpose --&gt;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EXAMPLE1    Character     60   --  Example Usage of COMMAND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EXAMPLE2    Character     60   --  Example --&gt;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EXAMPLE3    Character     60   --  Example --&gt;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EXAMPLE4    Character     60   --  Example --&gt;Lin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EXAMPLE5    Character     60   --  Example --&gt;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LOCATION    Character     12   --  LIBR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DB          Character      6   --  DB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CLIP        Character      6   --  CLIP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AUTHOR      Character     20   --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