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JOHN A. BRISTOR 1987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Computer Research Technology, Inc.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er Research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414 Williamsbur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sacola, FL 3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 (904) 474-8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: 366/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: dCenter of the Universe (904) 476-3116 : 1200/2400/9600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BCAL20.OBJ : A Nice Point &amp; Shoot Calendar with Many Feat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a nice notepad based on the selected date, retu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he selected date to a Clipper application, tru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movement of the calculator around the screen. Al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and windowing movements together only take a maximum of 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Ram. Don't bother saving your screen before calling JB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JBCAL will restore it on exit.  Windowing routin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courtesy of CRT's Windowing Library fo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R -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op - top of calendar -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eft - left column of calendar -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ate - seed date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lor -  "C" for color, "M"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_Key - Inkey Value of KeyStroke to Return Selected Date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Defaults  ---&gt; JBCAL(10,27,Dtoc(Date()),'C',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JBCAL(@Top,@Left,Dtoc(Date()),'C',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Use the '@' character to allow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in Screen Placement to be sen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FILES THAT SHOULD BE IN JBCAL20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JBCAL20.DOC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JBCAL20.ORD  : Ordering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JBCLINK.BAT  : Batch File to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JBDEMO.PRG  : Demonstration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JBCAL20.OBJ  : The One and Only JBCAL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ISCLAIMERS AND LIMITA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MAY USE JBCAL20 in their applications, ANYONE ELSE CAN'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is is an "Almost Free"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is is not a "Public Domain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Author is releasing the files under the "BEER-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(distribution of source code is as FOR BEER MONEY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(Receipts will not be used to proliferate NUCLEAR W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support IRAN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is software is a user-supported software packag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JBCAL20.ARC file may be distributed FREELY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opies may be given away freely only as a whole packag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is JBCAL20.DOC file.  They may not be edited or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way and then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omments and suggestions should be sent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ddress above. Or if you find a bug.. (Boo.. Hs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BASE III and Clipper are trademarks of Ashton Tate and Nant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Keystokes used in JBCA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arriage Return/Enter Key -  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o Exit Notepad use Control-W to Save or ESCape to Exit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otes are stored on disk as :  Century+Year+Month+Day+.J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Example : 19890122.J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 Key 10 (can be changed by a parameter) - retur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elected date to clipper application as a charac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SCape Key - Return to Application with Origian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ENDAR DATE MOVEMENT                    WINDOWING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Up Arrow - Go to Previous Month           '+'  -  Mov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own Arrow - Go to Next Month               '-'  -  Move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eft Arrow - Go to Previous Day           Ctrl Left Arrow -  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ight Arrow - Go to Next Day                   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age Up - Go to Previous Year          Ctrl Right Arrow-  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age Down - Go to Next Year                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Home - Go to the 1st of Month       Ctrl Page Up, Ctrl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nd - Go to the End of Month       Ctrl End, and Ctrl H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'?' - Help Key                        Moves Window in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$ 5.00           TO PURCHASE THE SOURCE CODE FOR JBCAL20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ill out JBCAL20.DOC and send via US Mail, Fido Net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r Upload to our Support BBS.  No Phone Orders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