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:13pm Feb 06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 look at jbMake.  I hope it will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bMake's origin is partially an outgrowth of my interest in C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 of trying to figure out how to use some of the mak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Make was designed originally for in house use, as such, it is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our programming standards, (if there is such a thing)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inclination I try and incorporate suggestion by my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to make jbMake better, please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contemp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Make is written in 100% Turbo C.  This makes it fairly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is under 20k. I have tried to make it as lea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will catch changes made to *.prg(s) that are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nute mark.  This is great if you are using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does not support clip files (*.clp) at this time. 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be forthco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compiles each *.prg into its own *.obj. 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ompile, this may or may not be a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is for CLIPPER.  It won't invoke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All of the systems we produce have a certain set of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Make is designed to follow those standards, however there a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Make incorporates the -m switch for clipper.  Thi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*.obj for each *.prg compiled.  At this time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upported by jb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jbMake will compile all ??*.prg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?? is the first 2 characters of ??*.exe.  That's jus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compile files for vms.exe, jbMake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ompile all vm*.prg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ed since the file VMS.EXE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top only after compiling all vm*.prg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modified, or after CLIPPER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compiling environment the following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' jbMake vms -o, override naming conventions, this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*.prg files in the current directory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last update of v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i' jbMake vms -i, ignore any errors during the compi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mpile all ??*.prg or *.prg files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ny compi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order to link you MUST have a link file.  Each link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or its respective linkfile.  I will assume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at, if you don't, get a hold of me or someone els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you will need to specify which linker you want to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you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for Tlink from Borland Int'l, the very fastest but n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m' for Link from MicroSoft, you need this if you are using Fli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of the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for Plink86 from Phoenix, slow, slow, slow.  But if you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nk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wait after compiling before linking is started.  I just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for the he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run the compiled and linked program after link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bMak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ompile all vm*.prg(s) modified since vms.exe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nk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jbMake vms -tr This will compile all vm*.prg(s)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.exe was created. jbMake will then link the file vms.l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, jbMake will execute the program vm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bMake vms -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ompile all *.prg(s) modified since vms.exe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Make will then link the file vms.lnk.  After linking jb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program v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jbMake vms -i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ompile all vm*.prg(s) modified since vms.exe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errors are detected they will be ignored.  If no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jbMake will link the file vms.lnk.  After linking j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for a keypress then execute the program vm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need to put jbMake in a directory that is map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pper and your linker must also be in a directory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jbMake in C:\UTILITY, your path statement should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=C:\UTILITY;C:\CLIP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 I said earlier, jbMake basically used in-house.  As I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dding additions and enhancements to it.  As far a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go i ca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direction of errors to an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mpilation based on *.c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upport of alternate *.lnk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upport of clipper switches other than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don't want jbMake to become so difficult to use it defea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 am, therefore, intentionally trying to keep it as le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yet at the same time as powerfu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've got some ideas please feel free to send them m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85 n. joh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