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bjo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Frank Imburgio, Sun  09-03-1989  21:56:58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, no right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probably know, the JOIN command in Dbase and Clipper is a waste.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eating a flat file of related tables, it creates a matrix that, as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can tell, has no practical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join() Does what a JOIN should do. You may join as many tables as you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you set up the relations correctly. You may pass a FOR cla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WHILE clause, which allows pretty much the same flexiblity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llowed in a JOIN command that worked the way you would expect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and a few sample tables are included. Unpack with PKUNZIP v.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