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COD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names of the key definitions in KEYCODES.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ald W. Frazier  07/0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 NORMAL KEYS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_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 FUNCTION KEYS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_F1</w:t>
        <w:tab/>
        <w:tab/>
        <w:t xml:space="preserve">   K_F5 </w:t>
        <w:tab/>
        <w:t xml:space="preserve">       K_F9</w:t>
      </w:r>
    </w:p>
    <w:p>
      <w:pPr>
        <w:pStyle w:val="PreformattedText"/>
        <w:bidi w:val="0"/>
        <w:spacing w:before="0" w:after="0"/>
        <w:jc w:val="left"/>
        <w:rPr/>
      </w:pPr>
      <w:r>
        <w:rPr/>
        <w:t>K_F2</w:t>
        <w:tab/>
        <w:tab/>
        <w:t xml:space="preserve">   K_F6 </w:t>
        <w:tab/>
        <w:t xml:space="preserve">       K_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_F3</w:t>
        <w:tab/>
        <w:tab/>
        <w:t xml:space="preserve">   K_F7 </w:t>
        <w:tab/>
        <w:t xml:space="preserve">       K_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_F4</w:t>
        <w:tab/>
        <w:tab/>
        <w:t xml:space="preserve">   K_F8 </w:t>
        <w:tab/>
        <w:t xml:space="preserve">       K_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 NUMBER KEYS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_BK_APPOS</w:t>
        <w:tab/>
        <w:t xml:space="preserve">   K_5</w:t>
        <w:tab/>
        <w:tab/>
        <w:t xml:space="preserve">       K_9</w:t>
      </w:r>
    </w:p>
    <w:p>
      <w:pPr>
        <w:pStyle w:val="PreformattedText"/>
        <w:bidi w:val="0"/>
        <w:spacing w:before="0" w:after="0"/>
        <w:jc w:val="left"/>
        <w:rPr/>
      </w:pPr>
      <w:r>
        <w:rPr/>
        <w:t>K_1</w:t>
        <w:tab/>
        <w:tab/>
        <w:t xml:space="preserve">   K_6</w:t>
        <w:tab/>
        <w:tab/>
        <w:t xml:space="preserve">       K_0</w:t>
      </w:r>
    </w:p>
    <w:p>
      <w:pPr>
        <w:pStyle w:val="PreformattedText"/>
        <w:bidi w:val="0"/>
        <w:spacing w:before="0" w:after="0"/>
        <w:jc w:val="left"/>
        <w:rPr/>
      </w:pPr>
      <w:r>
        <w:rPr/>
        <w:t>K_2</w:t>
        <w:tab/>
        <w:tab/>
        <w:t xml:space="preserve">   K_7</w:t>
        <w:tab/>
        <w:tab/>
        <w:t xml:space="preserve">       K_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_3</w:t>
        <w:tab/>
        <w:tab/>
        <w:t xml:space="preserve">   K_8</w:t>
        <w:tab/>
        <w:tab/>
        <w:t xml:space="preserve">       K_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_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 SPECIAL KEYS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_BS</w:t>
        <w:tab/>
        <w:tab/>
        <w:t xml:space="preserve">   K_ENTER</w:t>
        <w:tab/>
        <w:t xml:space="preserve">       K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_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 ALPHA KEYS</w:t>
        <w:tab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_SPACEBAR</w:t>
        <w:tab/>
        <w:t xml:space="preserve">   K_L</w:t>
        <w:tab/>
        <w:tab/>
        <w:t xml:space="preserve">       K_X</w:t>
      </w:r>
    </w:p>
    <w:p>
      <w:pPr>
        <w:pStyle w:val="PreformattedText"/>
        <w:bidi w:val="0"/>
        <w:spacing w:before="0" w:after="0"/>
        <w:jc w:val="left"/>
        <w:rPr/>
      </w:pPr>
      <w:r>
        <w:rPr/>
        <w:t>K_A</w:t>
        <w:tab/>
        <w:tab/>
        <w:t xml:space="preserve">   K_M</w:t>
        <w:tab/>
        <w:tab/>
        <w:t xml:space="preserve">       K_Y</w:t>
      </w:r>
    </w:p>
    <w:p>
      <w:pPr>
        <w:pStyle w:val="PreformattedText"/>
        <w:bidi w:val="0"/>
        <w:spacing w:before="0" w:after="0"/>
        <w:jc w:val="left"/>
        <w:rPr/>
      </w:pPr>
      <w:r>
        <w:rPr/>
        <w:t>K_B</w:t>
        <w:tab/>
        <w:tab/>
        <w:t xml:space="preserve">   K_N</w:t>
        <w:tab/>
        <w:tab/>
        <w:t xml:space="preserve">       K_Z</w:t>
      </w:r>
    </w:p>
    <w:p>
      <w:pPr>
        <w:pStyle w:val="PreformattedText"/>
        <w:bidi w:val="0"/>
        <w:spacing w:before="0" w:after="0"/>
        <w:jc w:val="left"/>
        <w:rPr/>
      </w:pPr>
      <w:r>
        <w:rPr/>
        <w:t>K_C</w:t>
        <w:tab/>
        <w:tab/>
        <w:t xml:space="preserve">   K_O</w:t>
        <w:tab/>
        <w:tab/>
        <w:t xml:space="preserve">       K_LF_B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K_D</w:t>
        <w:tab/>
        <w:tab/>
        <w:t xml:space="preserve">   K_P</w:t>
        <w:tab/>
        <w:tab/>
        <w:t xml:space="preserve">       K_RT_B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K_E</w:t>
        <w:tab/>
        <w:tab/>
        <w:t xml:space="preserve">   K_Q</w:t>
        <w:tab/>
        <w:tab/>
        <w:t xml:space="preserve">       K_BK_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K_F</w:t>
        <w:tab/>
        <w:tab/>
        <w:t xml:space="preserve">   K_R</w:t>
        <w:tab/>
        <w:tab/>
        <w:t xml:space="preserve">       K_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K_G</w:t>
        <w:tab/>
        <w:tab/>
        <w:t xml:space="preserve">   K_S</w:t>
        <w:tab/>
        <w:tab/>
        <w:t xml:space="preserve">       K_AP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_H</w:t>
        <w:tab/>
        <w:tab/>
        <w:t xml:space="preserve">   K_T</w:t>
        <w:tab/>
        <w:tab/>
        <w:t xml:space="preserve">       K_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K_I</w:t>
        <w:tab/>
        <w:tab/>
        <w:t xml:space="preserve">   K_U</w:t>
        <w:tab/>
        <w:tab/>
        <w:t xml:space="preserve">       K_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K_J</w:t>
        <w:tab/>
        <w:tab/>
        <w:t xml:space="preserve">   K_V</w:t>
        <w:tab/>
        <w:tab/>
        <w:t xml:space="preserve">       K_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K_K</w:t>
        <w:tab/>
        <w:tab/>
        <w:t xml:space="preserve">   K_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 KEYPAD KEYS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_INS</w:t>
        <w:tab/>
        <w:tab/>
        <w:t xml:space="preserve">   K_PGUP</w:t>
        <w:tab/>
        <w:t xml:space="preserve">       K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_DEL</w:t>
        <w:tab/>
        <w:tab/>
        <w:t xml:space="preserve">   K_PGDN</w:t>
        <w:tab/>
        <w:t xml:space="preserve">       K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_HOME</w:t>
        <w:tab/>
        <w:tab/>
        <w:t xml:space="preserve">   K_UP </w:t>
        <w:tab/>
        <w:t xml:space="preserve">       K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 SHIFTED KEYS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_SH_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 SHIFTED FUNCTION KEYS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_SH_F1 </w:t>
        <w:tab/>
        <w:t xml:space="preserve">   K_SH_F5</w:t>
        <w:tab/>
        <w:t xml:space="preserve">       K_SH_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_SH_F2 </w:t>
        <w:tab/>
        <w:t xml:space="preserve">   K_SH_F6</w:t>
        <w:tab/>
        <w:t xml:space="preserve">       K_SH_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_SH_F3 </w:t>
        <w:tab/>
        <w:t xml:space="preserve">   K_SH_F7</w:t>
        <w:tab/>
        <w:t xml:space="preserve">       K_SH_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_SH_F4 </w:t>
        <w:tab/>
        <w:t xml:space="preserve">   K_SH_F8</w:t>
        <w:tab/>
        <w:t xml:space="preserve">       K_SH_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 SHIFTED NUMBER KEYS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_TILDE </w:t>
        <w:tab/>
        <w:t xml:space="preserve">   K_DOLLAR</w:t>
        <w:tab/>
        <w:t xml:space="preserve">       K_LF_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_EXCLAM</w:t>
        <w:tab/>
        <w:t xml:space="preserve">   K_PERCENT</w:t>
        <w:tab/>
        <w:t xml:space="preserve">       K_RT_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_AT</w:t>
        <w:tab/>
        <w:tab/>
        <w:t xml:space="preserve">   K_CARET</w:t>
        <w:tab/>
        <w:t xml:space="preserve">       K_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_NUMBER</w:t>
        <w:tab/>
        <w:t xml:space="preserve">   K_AMPERSAND</w:t>
        <w:tab/>
        <w:t xml:space="preserve">       K_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_POUND </w:t>
        <w:tab/>
        <w:t xml:space="preserve">   K_ASTE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 SHIFTED SPECIAL KEYS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_SH_BS </w:t>
        <w:tab/>
        <w:t xml:space="preserve">   K_SH_ENTER</w:t>
        <w:tab/>
        <w:t xml:space="preserve">       K_SH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_SH_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 SHIFTED ALPHA KEYS</w:t>
        <w:tab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_SH_SPACEBAR</w:t>
        <w:tab/>
        <w:t xml:space="preserve">   K_CAP_L</w:t>
        <w:tab/>
        <w:t xml:space="preserve">       K_CAP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_CAP_A </w:t>
        <w:tab/>
        <w:t xml:space="preserve">   K_CAP_M</w:t>
        <w:tab/>
        <w:t xml:space="preserve">       K_CAP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_CAP_B </w:t>
        <w:tab/>
        <w:t xml:space="preserve">   K_CAP_N</w:t>
        <w:tab/>
        <w:t xml:space="preserve">       K_CAP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_CAP_C </w:t>
        <w:tab/>
        <w:t xml:space="preserve">   K_CAP_O</w:t>
        <w:tab/>
        <w:t xml:space="preserve">       K_LF_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_CAP_D </w:t>
        <w:tab/>
        <w:t xml:space="preserve">   K_CAP_P</w:t>
        <w:tab/>
        <w:t xml:space="preserve">       K_RT_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_CAP_E </w:t>
        <w:tab/>
        <w:t xml:space="preserve">   K_CAP_Q</w:t>
        <w:tab/>
        <w:t xml:space="preserve">       K_V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_CAP_F </w:t>
        <w:tab/>
        <w:t xml:space="preserve">   K_CAP_R</w:t>
        <w:tab/>
        <w:t xml:space="preserve">       K_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_CAP_G </w:t>
        <w:tab/>
        <w:t xml:space="preserve">   K_CAP_S</w:t>
        <w:tab/>
        <w:t xml:space="preserve">       K_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_CAP_H </w:t>
        <w:tab/>
        <w:t xml:space="preserve">   K_CAP_T</w:t>
        <w:tab/>
        <w:t xml:space="preserve">       K_LESS_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_CAP_I </w:t>
        <w:tab/>
        <w:t xml:space="preserve">   K_CAP_U</w:t>
        <w:tab/>
        <w:t xml:space="preserve">       K_GREATER_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_CAP_J </w:t>
        <w:tab/>
        <w:t xml:space="preserve">   K_CAP_V</w:t>
        <w:tab/>
        <w:t xml:space="preserve">       K_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_CAP_K </w:t>
        <w:tab/>
        <w:t xml:space="preserve">   K_CAP_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 SHIFTED KEYPAD KEYS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_SH_INS</w:t>
        <w:tab/>
        <w:t xml:space="preserve">   K_SH_PGUP</w:t>
        <w:tab/>
        <w:t xml:space="preserve">       K_SH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_SH_DEL</w:t>
        <w:tab/>
        <w:t xml:space="preserve">   K_SH_PGDN</w:t>
        <w:tab/>
        <w:t xml:space="preserve">       K_SH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_SH_HOME</w:t>
        <w:tab/>
        <w:t xml:space="preserve">   K_SH_UP</w:t>
        <w:tab/>
        <w:t xml:space="preserve">       K_SH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_SH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 CONTROL KEYS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_CTRL_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 CONTROL FUNCTION KEYS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_CTRL_F1</w:t>
        <w:tab/>
        <w:t xml:space="preserve">   K_CTRL_F5</w:t>
        <w:tab/>
        <w:t xml:space="preserve">       K_CTRL_F9</w:t>
      </w:r>
    </w:p>
    <w:p>
      <w:pPr>
        <w:pStyle w:val="PreformattedText"/>
        <w:bidi w:val="0"/>
        <w:spacing w:before="0" w:after="0"/>
        <w:jc w:val="left"/>
        <w:rPr/>
      </w:pPr>
      <w:r>
        <w:rPr/>
        <w:t>K_CTRL_F2</w:t>
        <w:tab/>
        <w:t xml:space="preserve">   K_CTRL_F6</w:t>
        <w:tab/>
        <w:t xml:space="preserve">       K_CTRL_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_CTRL_F3</w:t>
        <w:tab/>
        <w:t xml:space="preserve">   K_CTRL_F7</w:t>
        <w:tab/>
        <w:t xml:space="preserve">       K_CTRL_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_CTRL_F4</w:t>
        <w:tab/>
        <w:t xml:space="preserve">   K_CTRL_F8</w:t>
        <w:tab/>
        <w:t xml:space="preserve">       K_CTRL_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 CONTROL NUMBER KEYS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_CTRL_2</w:t>
        <w:tab/>
        <w:t xml:space="preserve">   K_CTRL_6</w:t>
        <w:tab/>
        <w:t xml:space="preserve">       K_CTRL_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 CONTROL SPECIAL KEYS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_CTRL_BS</w:t>
        <w:tab/>
        <w:t xml:space="preserve">   K_CTRL_ENTER        K_CTRL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_CTRL_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 CONTROL ALPHA KEYS</w:t>
        <w:tab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_CTRL_SPACEBAR    K_CTRL_J</w:t>
        <w:tab/>
        <w:t xml:space="preserve">       K_CTR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K_CTRL_A</w:t>
        <w:tab/>
        <w:t xml:space="preserve">   K_CTRL_K</w:t>
        <w:tab/>
        <w:t xml:space="preserve">       K_CTRL_U</w:t>
      </w:r>
    </w:p>
    <w:p>
      <w:pPr>
        <w:pStyle w:val="PreformattedText"/>
        <w:bidi w:val="0"/>
        <w:spacing w:before="0" w:after="0"/>
        <w:jc w:val="left"/>
        <w:rPr/>
      </w:pPr>
      <w:r>
        <w:rPr/>
        <w:t>K_CTRL_B</w:t>
        <w:tab/>
        <w:t xml:space="preserve">   K_CTRL_L</w:t>
        <w:tab/>
        <w:t xml:space="preserve">       K_CTRL_V</w:t>
      </w:r>
    </w:p>
    <w:p>
      <w:pPr>
        <w:pStyle w:val="PreformattedText"/>
        <w:bidi w:val="0"/>
        <w:spacing w:before="0" w:after="0"/>
        <w:jc w:val="left"/>
        <w:rPr/>
      </w:pPr>
      <w:r>
        <w:rPr/>
        <w:t>K_CTRL_C</w:t>
        <w:tab/>
        <w:t xml:space="preserve">   K_CTRL_M</w:t>
        <w:tab/>
        <w:t xml:space="preserve">       K_CTRL_W</w:t>
      </w:r>
    </w:p>
    <w:p>
      <w:pPr>
        <w:pStyle w:val="PreformattedText"/>
        <w:bidi w:val="0"/>
        <w:spacing w:before="0" w:after="0"/>
        <w:jc w:val="left"/>
        <w:rPr/>
      </w:pPr>
      <w:r>
        <w:rPr/>
        <w:t>K_CTRL_D</w:t>
        <w:tab/>
        <w:t xml:space="preserve">   K_CTRL_N</w:t>
        <w:tab/>
        <w:t xml:space="preserve">       K_CTRL_X</w:t>
      </w:r>
    </w:p>
    <w:p>
      <w:pPr>
        <w:pStyle w:val="PreformattedText"/>
        <w:bidi w:val="0"/>
        <w:spacing w:before="0" w:after="0"/>
        <w:jc w:val="left"/>
        <w:rPr/>
      </w:pPr>
      <w:r>
        <w:rPr/>
        <w:t>K_CTRL_E</w:t>
        <w:tab/>
        <w:t xml:space="preserve">   K_CTRL_O</w:t>
        <w:tab/>
        <w:t xml:space="preserve">       K_CTRL_Y</w:t>
      </w:r>
    </w:p>
    <w:p>
      <w:pPr>
        <w:pStyle w:val="PreformattedText"/>
        <w:bidi w:val="0"/>
        <w:spacing w:before="0" w:after="0"/>
        <w:jc w:val="left"/>
        <w:rPr/>
      </w:pPr>
      <w:r>
        <w:rPr/>
        <w:t>K_CTRL_F</w:t>
        <w:tab/>
        <w:t xml:space="preserve">   K_CTRL_P</w:t>
        <w:tab/>
        <w:t xml:space="preserve">       K_CTRL_Z</w:t>
      </w:r>
    </w:p>
    <w:p>
      <w:pPr>
        <w:pStyle w:val="PreformattedText"/>
        <w:bidi w:val="0"/>
        <w:spacing w:before="0" w:after="0"/>
        <w:jc w:val="left"/>
        <w:rPr/>
      </w:pPr>
      <w:r>
        <w:rPr/>
        <w:t>K_CTRL_G</w:t>
        <w:tab/>
        <w:t xml:space="preserve">   K_CTRL_Q</w:t>
        <w:tab/>
        <w:t xml:space="preserve">       K_CTRL_LF_B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K_CTRL_H</w:t>
        <w:tab/>
        <w:t xml:space="preserve">   K_CTRL_R</w:t>
        <w:tab/>
        <w:t xml:space="preserve">       K_CTRL_RT_B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K_CTRL_I</w:t>
        <w:tab/>
        <w:t xml:space="preserve">   K_CTRL_S</w:t>
        <w:tab/>
        <w:t xml:space="preserve">       K_CTRL_BK_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 CONTROL KEYPAD KEYS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_CTRL_INS</w:t>
        <w:tab/>
        <w:t xml:space="preserve">   K_CTRL_PGUP</w:t>
        <w:tab/>
        <w:t xml:space="preserve">       K_CTRL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_CTRL_DEL</w:t>
        <w:tab/>
        <w:t xml:space="preserve">   K_CTRL_PGDN</w:t>
        <w:tab/>
        <w:t xml:space="preserve">       K_CTRL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_CTRL_HOME</w:t>
        <w:tab/>
        <w:t xml:space="preserve">   K_CTRL_UP</w:t>
        <w:tab/>
        <w:t xml:space="preserve">       K_CTRL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_CTRL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 ALTERNATE KEYS 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_ALT_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 ALTERNATE FUNCTION KEYS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_ALT_F1</w:t>
        <w:tab/>
        <w:t xml:space="preserve">   K_ALT_F5</w:t>
        <w:tab/>
        <w:t xml:space="preserve">       K_ALT_F9</w:t>
      </w:r>
    </w:p>
    <w:p>
      <w:pPr>
        <w:pStyle w:val="PreformattedText"/>
        <w:bidi w:val="0"/>
        <w:spacing w:before="0" w:after="0"/>
        <w:jc w:val="left"/>
        <w:rPr/>
      </w:pPr>
      <w:r>
        <w:rPr/>
        <w:t>K_ALT_F2</w:t>
        <w:tab/>
        <w:t xml:space="preserve">   K_ALT_F6</w:t>
        <w:tab/>
        <w:t xml:space="preserve">       K_ALT_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_ALT_F3</w:t>
        <w:tab/>
        <w:t xml:space="preserve">   K_ALT_F7</w:t>
        <w:tab/>
        <w:t xml:space="preserve">       K_ALT_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_ALT_F4</w:t>
        <w:tab/>
        <w:t xml:space="preserve">   K_ALT_F8</w:t>
        <w:tab/>
        <w:t xml:space="preserve">       K_ALT_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 ALTERNATE NUMBER KEYS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_ALT_BK_APPOS</w:t>
        <w:tab/>
        <w:t xml:space="preserve">   K_ALT_5</w:t>
        <w:tab/>
        <w:t xml:space="preserve">       K_ALT_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_ALT_1 </w:t>
        <w:tab/>
        <w:t xml:space="preserve">   K_ALT_6</w:t>
        <w:tab/>
        <w:t xml:space="preserve">       K_ALT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_ALT_2 </w:t>
        <w:tab/>
        <w:t xml:space="preserve">   K_ALT_7</w:t>
        <w:tab/>
        <w:t xml:space="preserve">       K_ALT_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_ALT_3 </w:t>
        <w:tab/>
        <w:t xml:space="preserve">   K_ALT_8</w:t>
        <w:tab/>
        <w:t xml:space="preserve">       K_ALT_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_ALT_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 ALTERNATE SPECIAL KEYS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_ALT_BS</w:t>
        <w:tab/>
        <w:t xml:space="preserve">   K_ALT_ENTER</w:t>
        <w:tab/>
        <w:t xml:space="preserve">       K_ALT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_ALT_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 ALTERNATE ALPHA KEYS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_C will halt a program.  ALT_D may not be det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_ALT_SPACEBAR</w:t>
        <w:tab/>
        <w:t xml:space="preserve">   K_ALT_L</w:t>
        <w:tab/>
        <w:t xml:space="preserve">       K_ALT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_ALT_A </w:t>
        <w:tab/>
        <w:t xml:space="preserve">   K_ALT_M</w:t>
        <w:tab/>
        <w:t xml:space="preserve">       K_ALT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_ALT_B </w:t>
        <w:tab/>
        <w:t xml:space="preserve">   K_ALT_N</w:t>
        <w:tab/>
        <w:t xml:space="preserve">       K_ALT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_ALT_C </w:t>
        <w:tab/>
        <w:t xml:space="preserve">   K_ALT_O</w:t>
        <w:tab/>
        <w:t xml:space="preserve">       K_ALT_LF_B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_ALT_D </w:t>
        <w:tab/>
        <w:t xml:space="preserve">   K_ALT_P</w:t>
        <w:tab/>
        <w:t xml:space="preserve">       K_ALT_RT_B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_ALT_E </w:t>
        <w:tab/>
        <w:t xml:space="preserve">   K_ALT_Q</w:t>
        <w:tab/>
        <w:t xml:space="preserve">       K_ALT_BK_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_ALT_F </w:t>
        <w:tab/>
        <w:t xml:space="preserve">   K_ALT_R</w:t>
        <w:tab/>
        <w:t xml:space="preserve">       K_ALT_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_ALT_G </w:t>
        <w:tab/>
        <w:t xml:space="preserve">   K_ALT_S</w:t>
        <w:tab/>
        <w:t xml:space="preserve">       K_ALT_AP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_ALT_H </w:t>
        <w:tab/>
        <w:t xml:space="preserve">   K_ALT_T</w:t>
        <w:tab/>
        <w:t xml:space="preserve">       K_ALT_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_ALT_I </w:t>
        <w:tab/>
        <w:t xml:space="preserve">   K_ALT_U</w:t>
        <w:tab/>
        <w:t xml:space="preserve">       K_ALT_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_ALT_J </w:t>
        <w:tab/>
        <w:t xml:space="preserve">   K_ALT_V</w:t>
        <w:tab/>
        <w:t xml:space="preserve">       K_ALT_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_ALT_K </w:t>
        <w:tab/>
        <w:t xml:space="preserve">   K_ALT_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 ALTERNATE KEYPAD KEYS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_ALT_INS</w:t>
        <w:tab/>
        <w:t xml:space="preserve">   K_ALT_PGUP</w:t>
        <w:tab/>
        <w:t xml:space="preserve">       K_ALT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_ALT_DEL</w:t>
        <w:tab/>
        <w:t xml:space="preserve">   K_ALT_PGDN</w:t>
        <w:tab/>
        <w:t xml:space="preserve">       K_ALT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_ALT_HOME</w:t>
        <w:tab/>
        <w:t xml:space="preserve">   K_ALT_UP</w:t>
        <w:tab/>
        <w:t xml:space="preserve">       K_ALT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_ALT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