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GO.ARC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GO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GO.DBF -- A database containing all of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contain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I PLUS (Ver.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(Autumn '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RETTIG'S LIBRARY (Clipper Edition, Ver. 1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LING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2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   WHAT DATA I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MD         Character     19   --  NAME OF THE COMMAN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ESC        Character     60   --  DESCRIPTION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YPE        Character     10   --  CATEGO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OURCE      Character      6   --  WHICH SOFT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 large, these are taken from the manuals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the descriptions point out differences from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arable dBASE commands and functions.  Of cour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nd functions in Clipper which are not found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 are taken, mostly, from the documentation for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ig's Librar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            DISK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        ENVIRON(MENT)       PROGRAMMG (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      MEMO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         MEMVAR              SYSTEM (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MISC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of category for several commands and functions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.  Many can be seen as falling within more than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GO.D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, the records are arranged alphabetically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betically within each type.  Accordingly, simply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ll produce a useful index to all of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can be manipulated by indexing,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in the writing of simple programs to out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welcome.          Mike Lev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871-1532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414) 964-5169  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