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FINITIONS: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Dots = 1/300th of an inch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ecipoints = 1/720th of an inch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Inches = 300 dots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Rows = 300 dots / current Lines Per Inch (LPI) setting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olumns = 300 dots / current Characters Per Inch (CPI) settin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 axis = measured in Dots, Decipoints, Inches, Millimeters or Column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 axis = measures in Dots, Decipoints, Inches, Millimeters or Row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�                       </w:t>
      </w:r>
      <w:r>
        <w:rPr/>
        <w:t>Dot       = 1/300th of an inc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�                       </w:t>
      </w:r>
      <w:r>
        <w:rPr/>
        <w:t>DeciPoint = 1/720th of an inc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�                       </w:t>
      </w:r>
      <w:r>
        <w:rPr/>
        <w:t>Inch      = 300 Dot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Y                       Row       = 50 Dots @ 6 LPI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�                       </w:t>
      </w:r>
      <w:r>
        <w:rPr/>
        <w:t>Columns   = 30 Dots @ 10 CPI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</w:t>
      </w:r>
      <w:r>
        <w:rPr/>
        <w:t>.�����X������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or more detailed information about HP PCL and the HP LaserJet Series I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e the LaserJet Series II Printer Technical Reference Manual par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umber 33440-90905. Or the HP LaserJet IID Technical Reference Manua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rt number 33447-90905.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OR A REAL soporific you could order the HP LaserJet III Technical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ference Manual, part number 33449-90903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y cost between $20 and $30 PLUS shipping and handling direct direc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rom HP Personal Peripherals Assist Line  1-208-323-2551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Code Conventions: (more or less Hungarian notation)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Type Prefixes       State Qualifiers              Qualifier Tags       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  ����������������������������   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 = Array          new  = new state               alias = alias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 = code Block     sav  = saved                   attr  = attribute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 = Character      tem  = temporary               arr   = array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 = Date           src  = source/original         area  = area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 = Handle         dest = destination/receiving   clr   = color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 = Logical        f    = first as in fname       crs   = cursor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 = Numeric        l    = last as in lname        dbf   = database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 = Object                                        file  = any file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 = Undetermined                                  fld   = field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</w:t>
      </w:r>
      <w:r>
        <w:rPr/>
        <w:t>msg   = message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Ŀ name  = any type name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� </w:t>
      </w:r>
      <w:r>
        <w:rPr/>
        <w:t>ntx   = index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Prefix   - a single lowercase character    � ord   = order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defining the variable type      � rec   = record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� </w:t>
      </w:r>
      <w:r>
        <w:rPr/>
        <w:t>ret   = return value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tate tag     - the state of the variable       � scr   = screen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� </w:t>
      </w:r>
      <w:r>
        <w:rPr/>
        <w:t>str   = string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Qualifier tag - Represents the variable         � t     = top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description. Should normally be � l     = left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no longer than 3 or 4 characters� b     = bottom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� </w:t>
      </w:r>
      <w:r>
        <w:rPr/>
        <w:t>r     = right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Ĵ row   = row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� </w:t>
      </w:r>
      <w:r>
        <w:rPr/>
        <w:t>col   = column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� </w:t>
      </w:r>
      <w:r>
        <w:rPr/>
        <w:t>win   = window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� </w:t>
      </w:r>
      <w:r>
        <w:rPr/>
        <w:t>y     = row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� </w:t>
      </w:r>
      <w:r>
        <w:rPr/>
        <w:t>x     = column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JPRTIV (TM) Feature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 support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b Contro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Contro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Position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Sele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Managemen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Mode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tangular Area Fill Graphic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ster Graphic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not currently provide Support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 Font Cre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-GL/2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functions comprise the LJPRTIV (tm) libr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..: LJ_Set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...: processes Job Control Commands and transmits them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: n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n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nMeth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...: previous value for the nCommand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..: LJ_Set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...: processes Page Control Commands and transmits them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: n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n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...: the previous status for n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..: LJ_Pos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...: positions the print cursor via row and col coordin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does not use cursor push &amp; 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: n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nC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nRel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nRelC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...: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..: LJ_PosDe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...: positions the print cursor via inches converted to decipoi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does not use cursor push &amp; 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: nIn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nInC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nRel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nRelC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...: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..: LJ_Pos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...: positions the print cursor via inches converted to decipoi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does not use cursor push &amp; 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: nIn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nInC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nRel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nRelC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...: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..: LJ_Half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...: performs  a half line f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...: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..: LJ_Set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...: sets line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: n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xNew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...: cOld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..: LJ_Ln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...: changes the line termination behavi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: n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DEFAULT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CR_CRLF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LF_CRLF_CRFF           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CR_CRLF_CRLF_CRFF      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...: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..: LJ_Push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...: pushes or pops printer cursor position on or off st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: n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 PUSH 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 POP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...: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..:  LJ_Say_Y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...:  Position a text string at an absolute position on th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:  nXYfmt = describes how to evaluate incomming paramet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           INCHES   DOTS    ROWCOL  MILLIME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nX       = column (X) dot coordinates in string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nY       = row (Y) dot coordinates in string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cString  = character string to pass to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...: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..:  LJ_Say_YX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...:  Position a text string at an absolute position on the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and format for print to user defined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:  nXYfmt     = describes how to evaluate incomming parame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nY         = row (Y) dot coordinates in string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nX         = column (X) dot coordinates in string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cString    = character string to pass to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cFontStart = the font to invoke before printing the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cFontEnd   = the font to invoke after printing the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nUnderLn   = the font to invoke after printing th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...: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..:  LJ_Send_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...:  transmit control codes and string information to the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WITH OUT changing the row and column OR Cursor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:  cString = a character string containing whatever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send to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...: 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..:  LJ_Send_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...:  transmit control codes and string information to the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changing the row and column and Cursor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:  cString = a character string containing whatever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send to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...: 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..: LJ_Font_I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...: select a soft font by its assigned id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:  nFont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...: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..:  LJ_FontM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...:  Manages the manipulation of soft fonts including the ab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to Download a soft font to the printer, assigns an I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define the lifespan of a font(temporary/perman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: nFontMngmt   - font control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 DELETE_ALL         = delete all soft fo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 DELETE_ALL_TEMP    = delete all temporary soft fo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 DELETE_LAST_FONT   = delete soft referenced by cFont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 DELETE_CHAR_CODE   = delete soft refd by cFontID &amp; char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 MAKE_TEMPORARY     = make soft font temporary (cFontI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 MAKE_PERMANENT     = make soft font permanent (cFontI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 COPY_FONT_AS_TEMP  = copy/assign current font as tempor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 SELECT_FONT_PRIM   = select soft font id as primary fo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 SELECT_FONT_SECOND = select soft font as second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 SELECT_DFLT_PRIM   = select default font as primary fo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 SELECT_DFLT_SECOND = select default font as second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nFontOpt    - field with numeric font id for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cFontOpt    - character field with additional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...: lResult      true or false = success of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..: LJ_Font_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...: builds a font SELECTION STRING and returns it to the cal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: nPrimSe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nSym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nSpac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nPi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nHe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nSty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nStro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nTypeFam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...: character string of number of 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..: LJ_Font_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...: changes a particular font attrib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: n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Symbol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Spac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Pi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He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Sty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Stro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Type Fami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n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...: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..: LJ_TranDa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...: transparant print data contro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: nOption  = number of bytes of transparent print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nChar    = decimal value of data = 0, 7-15,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...: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..: Lj_MacroI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...: specify a macro id for use by subsequent macro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:  nMacroNo =macro id number 1 - 3276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...: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..:  LJ_MacroC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...:  controls the installation, definition execution and dele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of macr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:  nMacroO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   START_DEFIN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   STOP_DEFIN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   EXECUTE_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   CALL_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   ENABLE_AUTO_OVER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   DISABLE_AUTO_OVER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   DELETE_ALL_MACR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   DELETE_ALL_TEMP_MACR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   DELETE_MACRO_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   MAKE_MACRO_TEMPOR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   MAKE_MACRO_PERMA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...: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..: LJ_RastSe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...: control raster graphics fun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: n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  graphics_resolu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  presentation_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  raster_he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  raster_wid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  start_raster_graphi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  end_raster_graphi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  raster_y_off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  compression_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n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...: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..: LJ_RasTra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...: transfer an array of decimal equivlants of binary b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patter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: aRaster = array of values to 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...: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..: LJ_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...: draw a box on the page where-ever you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: BOX_PARAM_format = describes how to evaluate incomming arr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   In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   Do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   Row /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   millime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BOX_top_line       = top row (Y) of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BOX_left_side      = left most column (X) of the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BOX_bottom_line    = bottom row (Y) of the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BOX_right_side     = right most column (X) of the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BOX_line_thickness = thickness of the box line in in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BOX_RAF_option     = numeric Rectangular Area Fill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BOX_line_pattern   = pattern for line dens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BOX_shadow         = shadow indicator for box / 5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   SHADOW_N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   SHADOW_NE      north east orient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   SHADOW_SE      south east orient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   SHADOW_NW      north west orient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   SHADOW_SW      south west ori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...: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..: LJ_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...: define a line and print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: nXYfmt = describes how to evaluate incomming paramet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nY       = top row (Y) of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nX       = left most column (X) of the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cW       = width of line (X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cH       = height of line (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nRAF     = numeric Fill Rectangular Area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nPattern = pattern for line d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...: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P LaserJet Printer Commands -- PCL5 Con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               PARAMETER                           COMMAND                                                         VALU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JOB CONTROL COMMANDS:</w:t>
      </w:r>
    </w:p>
    <w:p>
      <w:pPr>
        <w:pStyle w:val="PreformattedText"/>
        <w:bidi w:val="0"/>
        <w:jc w:val="left"/>
        <w:rPr/>
      </w:pPr>
      <w:r>
        <w:rPr/>
        <w:t>Rese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                                                        &lt;Esc&gt;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Copies              # of Copies (1-99)             &lt;Esc&gt;&amp;l#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ex/Duplex Opera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ex/Duplex Print          Simplex                        &lt;Esc&gt;&amp;l0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upl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ng-Edge Binding              &lt;Esc&gt;&amp;l1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ort-Edge Binding             &lt;Esc&gt;&amp;l2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-Edge (Lef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set Registration         # of Decipoints (1/720")       &lt;Esc&gt;&amp;l#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-Edge (To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set Registration         # of Decipoints (1/720")       &lt;Esc&gt;&amp;l#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Side Selection           Next Side                      &lt;Esc&gt;&amp;a0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ont Side                     &lt;Esc&gt;&amp;a1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ck Side                      &lt;Esc&gt;&amp;a2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b Separation                                               &lt;Esc&gt;&amp;l1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CONTROL COMMANDS:</w:t>
      </w:r>
    </w:p>
    <w:p>
      <w:pPr>
        <w:pStyle w:val="PreformattedText"/>
        <w:bidi w:val="0"/>
        <w:jc w:val="left"/>
        <w:rPr/>
      </w:pPr>
      <w:r>
        <w:rPr/>
        <w:t>Page Length and Siz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per Source                  Eject Page                     &lt;Esc&gt;&amp;l0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pper Tray                     &lt;Esc&gt;&amp;l1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nual Feed                    &lt;Esc&gt;&amp;l2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nual Envelope Feed           &lt;Esc&gt;&amp;l3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wer Tray                     &lt;Esc&gt;&amp;l4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velope Feeder                &lt;Esc&gt;&amp;l6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per Destination             Upper Output Bin               &lt;Esc&gt;&amp;l1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ar Output Bin                &lt;Esc&gt;&amp;l2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Size                     Executive                      &lt;Esc&gt;&amp;l1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tter                         &lt;Esc&gt;&amp;l2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gal                          &lt;Esc&gt;&amp;l3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4                             &lt;Esc&gt;&amp;l26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elopes:                  Monarch                        &lt;Esc&gt;&amp;l8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 10                         &lt;Esc&gt;&amp;l81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L                             &lt;Esc&gt;&amp;l9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5                             &lt;Esc&gt;&amp;l9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Length                   # of Lines                     &lt;Esc&gt;&amp;l#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enta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entation                   Portrait                       &lt;Esc&gt;&amp;l0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ndscape                      &lt;Esc&gt;&amp;l1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verse Portrait               &lt;Esc&gt;&amp;l2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verse Landscape              &lt;Esc&gt;&amp;l3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Direction               # Degrees of Ro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counterclockwis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90 degree increments only)   &lt;Esc&gt;&amp;a#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gins and Text Length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 Margin                    # of Lines                     &lt;Esc&gt;&amp;l#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Length                   # of Lines                     &lt;Esc&gt;&amp;l#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Margin                   # of Columns                   &lt;Esc&gt;&amp;a#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Margin                  # of Columns                   &lt;Esc&gt;&amp;a#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 Horizontal Margins                                     &lt;Esc&gt;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oration Skip Mod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ation Skip              Disable                        &lt;Esc&gt;&amp;l0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able                         &lt;Esc&gt;&amp;l1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izontal Column Spaci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rizontal Motion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HMI)                       # of 1/120" Increments         &lt;Esc&gt;&amp;k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ical Line Spaci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tical Motion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VMI)                       # of 1/48" Increments          &lt;Esc&gt;&amp;l#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Spacing                  1 line/inch                    &lt;Esc&gt;&amp;l1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ines per inch)            2 lines/inch                   &lt;Esc&gt;&amp;l2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 lines/inch                   &lt;Esc&gt;&amp;l3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 lines/inch                   &lt;Esc&gt;&amp;l4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 lines/inch                   &lt;Esc&gt;&amp;l6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 lines/inch                   &lt;Esc&gt;&amp;l8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2 lines/inch                  &lt;Esc&gt;&amp;l12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6 lines/inch                  &lt;Esc&gt;&amp;l16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4 lines/inch                  &lt;Esc&gt;&amp;l24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8 lines/inch                  &lt;Esc&gt;&amp;l48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POSITIONING:</w:t>
      </w:r>
    </w:p>
    <w:p>
      <w:pPr>
        <w:pStyle w:val="PreformattedText"/>
        <w:bidi w:val="0"/>
        <w:jc w:val="left"/>
        <w:rPr/>
      </w:pPr>
      <w:r>
        <w:rPr/>
        <w:t>Vertical and Horizontal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tical Position             # of Rows                      &lt;Esc&gt;&amp;a#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 of Dots                      &lt;Esc&gt;*p#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 of Decipoints                &lt;Esc&gt;&amp;a#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rizontal Position           # of Columns                   &lt;Esc&gt;&amp;a#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 of Dots                      &lt;Esc&gt;*p#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 of Decipoints                &lt;Esc&gt;&amp;a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lf Line Feed                                               &lt;Esc&gt;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-of-Line Termina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Termination              CR=CR; LF=LF; FF=FF            &lt;Esc&gt;&amp;k0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R=CR+LF; LF=LF; FF=FF         &lt;Esc&gt;&amp;k1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R=CR; LF=CR+LF; FF=CR+FF      &lt;Esc&gt;&amp;k2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R=CR+LF; LF=CR+LF; FF=CR+FF   &lt;Esc&gt;&amp;k3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/Pop Posi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/Pop Position             Push                           &lt;Esc&gt;&amp;f0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p                            &lt;Esc&gt;&amp;f1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 SELECTION:</w:t>
      </w:r>
    </w:p>
    <w:p>
      <w:pPr>
        <w:pStyle w:val="PreformattedText"/>
        <w:bidi w:val="0"/>
        <w:jc w:val="left"/>
        <w:rPr/>
      </w:pPr>
      <w:r>
        <w:rPr/>
        <w:t>Symbol Set Selec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ary Symbol Set            ISO 60: Norwegian 1            &lt;Esc&gt;(0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O 4: United Kingdom          &lt;Esc&gt;(1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O 69: French                 &lt;Esc&gt;(1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O 21: German                 &lt;Esc&gt;(1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O 15: Italian                &lt;Esc&gt;(0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crosoft Publishing           &lt;Esc&gt;(6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kTop                        &lt;Esc&gt;(7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S Text                        &lt;Esc&gt;(10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ntura International          &lt;Esc&gt;(13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ntura US                     &lt;Esc&gt;(14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ntura ITC Zapf Dingbats      &lt;Esc&gt;(9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S ITC Zapf Dingbats           &lt;Esc&gt;(10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C Zapf Dingbats Series 100   &lt;Esc&gt;(11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C Zapf Dingbats Series 200   &lt;Esc&gt;(12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C Zapf Dingbats Series 300   &lt;Esc&gt;(13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S Math                        &lt;Esc&gt;(5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ntura Math                   &lt;Esc&gt;(6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th-8                         &lt;Esc&gt;(8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CMA-94 Latin 1                &lt;Esc&gt;(0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O 11: Swedish                &lt;Esc&gt;(0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O 17: Spanish                &lt;Esc&gt;(2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O 6: ASCII                   &lt;Esc&gt;(0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gal                          &lt;Esc&gt;(1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oman-8                        &lt;Esc&gt;(8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ndows                        &lt;Esc&gt;(9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C-8                           &lt;Esc&gt;(10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C-8 D/N                       &lt;Esc&gt;(11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C 8                           &lt;Esc&gt;(12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i Font                        &lt;Esc&gt;(15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i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ary Spacing               Fixed                          &lt;Esc&gt;(s0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portional                   &lt;Esc&gt;(1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tch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ary Pitch                 # Characters/inch              &lt;Esc&gt;(s#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Pitch Mode                10.0 cpi                       &lt;Esc&gt;&amp;k0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6.67 cpi                      &lt;Esc&gt;&amp;k2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2.0 cpi                       &lt;Esc&gt;&amp;k4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 Siz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ary Height                # Points                       &lt;Esc&gt;(s#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y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ary Style                 Upright (Solid)                &lt;Esc&gt;(s0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alic                         &lt;Esc&gt;(s1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densed                      &lt;Esc&gt;(s4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densed Italic               &lt;Esc&gt;(s5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ressed (Extra Condensed)   &lt;Esc&gt;(s8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panded                       &lt;Esc&gt;(s24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utline                        &lt;Esc&gt;(s32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line                         &lt;Esc&gt;(s64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adowed                       &lt;Esc&gt;(s128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utline Shadowed               &lt;Esc&gt;(s160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dditional style values may be obtained from the related documentation</w:t>
      </w:r>
    </w:p>
    <w:p>
      <w:pPr>
        <w:pStyle w:val="PreformattedText"/>
        <w:bidi w:val="0"/>
        <w:jc w:val="left"/>
        <w:rPr/>
      </w:pPr>
      <w:r>
        <w:rPr/>
        <w:t>provided with HP's font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CL5 LaserJet Printers allow you to specify complex structures (contours,</w:t>
      </w:r>
    </w:p>
    <w:p>
      <w:pPr>
        <w:pStyle w:val="PreformattedText"/>
        <w:bidi w:val="0"/>
        <w:jc w:val="left"/>
        <w:rPr/>
      </w:pPr>
      <w:r>
        <w:rPr/>
        <w:t>outlines, shading etc.) and widths as well as posture. Refer to the PCL5</w:t>
      </w:r>
    </w:p>
    <w:p>
      <w:pPr>
        <w:pStyle w:val="PreformattedText"/>
        <w:bidi w:val="0"/>
        <w:jc w:val="left"/>
        <w:rPr/>
      </w:pPr>
      <w:r>
        <w:rPr/>
        <w:t>LaserJet Technical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oke Weigh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ary Font Stroke Weight    Ultra Thin                     &lt;Esc&gt;(s-7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tra Thin                     &lt;Esc&gt;(s-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n                           &lt;Esc&gt;(s-5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tra Light                    &lt;Esc&gt;(s-4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ght                          &lt;Esc&gt;(s-3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mi Light                     &lt;Esc&gt;(s-2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mi Light                     &lt;Esc&gt;(s-1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dium (book or text)          &lt;Esc&gt;(s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mi Bold                      &lt;Esc&gt;(s1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mi Bold                      &lt;Esc&gt;(s2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old                           &lt;Esc&gt;(s3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tra Bold                     &lt;Esc&gt;(s4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lack                          &lt;Esc&gt;(s5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tra Black                    &lt;Esc&gt;(s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ltra Black                    &lt;Esc&gt;(s7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ary Typeface Famil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face Family               Courier                        &lt;Esc&gt;(s3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ivers                        &lt;Esc&gt;(s4148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nePrinter                    &lt;Esc&gt;(s0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G Times                       &lt;Esc&gt;(s4101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Many more typeface families are supported.  Refer to the PCL Comparison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 Defaul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t Default                  Primary Font                   &lt;Esc&gt;(3@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condary Font                 &lt;Esc&gt;)3@</w:t>
      </w:r>
    </w:p>
    <w:p>
      <w:pPr>
        <w:pStyle w:val="PreformattedText"/>
        <w:bidi w:val="0"/>
        <w:jc w:val="left"/>
        <w:rPr/>
      </w:pPr>
      <w:r>
        <w:rPr/>
        <w:t>Underlin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line                     Enable Fixed                   &lt;Esc&gt;&amp;d0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able Floating                &lt;Esc&gt;&amp;d3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able                        &lt;Esc&gt;&amp;d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parent Prin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parent Print Data        # of Bytes                     &lt;Esc&gt;&amp;p#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 MANAGEMEN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 Font ID                Font ID #                      &lt;Esc&gt;*c#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t and Character Control    Delete all Fonts               &lt;Esc&gt;*c0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lete all temporary fonts     &lt;Esc&gt;*c1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lete last font ID specified  &lt;Esc&gt;*c2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lete las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pecified                    &lt;Esc&gt;*c3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ke font temporary            &lt;Esc&gt;*c4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/Assign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voked font as temporary    &lt;Esc&gt;*c6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 Selection by ID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font (with ID #)       ID # primary font              &lt;Esc&gt;(#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D # secondary font            &lt;Esc&gt;)#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 FONT CREA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t descriptor               # of bytes                     &lt;Esc&gt;)s#W [data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nt head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 character            # of bytes                     &lt;Esc&gt;(s#W [data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code                Character code # (decimal)     &lt;Esc&gt;*c#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:</w:t>
      </w:r>
    </w:p>
    <w:p>
      <w:pPr>
        <w:pStyle w:val="PreformattedText"/>
        <w:bidi w:val="0"/>
        <w:jc w:val="left"/>
        <w:rPr/>
      </w:pPr>
      <w:r>
        <w:rPr/>
        <w:t>PCL Vector Graphics Switching/Set-Up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PCL Mode                Use previous PCL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ition                     &lt;Esc&gt;%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 current HP-GL/2 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osition cursor position      &lt;Esc&gt;%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HP-GL/2 Mode            Use Previous HP-GL/2 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ition                     &lt;Esc&gt;%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 current PCL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ition                     &lt;Esc&gt;%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P-GL/2 Pl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izontal Size             Horizontal size in inches      &lt;Esc&gt;*c#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P-GL/2 Pl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ical Size               Vertical size in inches        &lt;Esc&gt;*c#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Picture Fr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chor Point                Set anchor point to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ition                     &lt;Esc&gt;*c0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ture Fr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izontal Size             Decipoints                     &lt;Esc&gt;*c#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ture Fr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ical Size               Decipoints                     &lt;Esc&gt;*c#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ster Graphic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ster Resolution            75 dots/inch                   &lt;Esc&gt;*t75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0 dots/inch                  &lt;Esc&gt;*t100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50 dots/inch                  &lt;Esc&gt;*t150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00 dots/inch                  &lt;Esc&gt;*t300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ster Graphics Presenta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ster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ation                Rotate image                   &lt;Esc&gt;*r0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serJ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andscape compatible         &lt;Esc&gt;*r3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Raster Graphics         Left Raster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rgin                       &lt;Esc&gt;*r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rent Cursor                 &lt;Esc&gt;*r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ster Y Offset               # of Raster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vertical movement         &lt;Esc&gt;*b#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R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Mode            Uncoded                        &lt;Esc&gt;*b0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un-Length Encoded             &lt;Esc&gt;*b1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gged Imag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mat                       &lt;Esc&gt;*b2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lta Row                      &lt;Esc&gt;*b3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 Raster Data          # of Bytes                     &lt;Esc&gt;*b#W [dat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Raster Graphics                                          &lt;Esc&gt;*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ster Height                 # Raster Rows                  &lt;Esc&gt;*r#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ster Width                  # Pixel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pecified Resolution         &lt;Esc&gt;*r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 MODEL:</w:t>
      </w:r>
    </w:p>
    <w:p>
      <w:pPr>
        <w:pStyle w:val="PreformattedText"/>
        <w:bidi w:val="0"/>
        <w:jc w:val="left"/>
        <w:rPr/>
      </w:pPr>
      <w:r>
        <w:rPr/>
        <w:t>Imagi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tern                     Solid Black (default)          &lt;Esc&gt;*v0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lid White                    &lt;Esc&gt;*v1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P-defined Sh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tern                      &lt;Esc&gt;*v2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P-defined Cross-Hatc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tern                      &lt;Esc&gt;*v3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parency Mode           Transparent                    &lt;Esc&gt;*v0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aque                         &lt;Esc&gt;*v1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Patte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parency Mode           Transparent                    &lt;Esc&gt;*v0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aque                         &lt;Esc&gt;*v1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tangular Area Fill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tangle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Horizontal Size)           # of dots                      &lt;Esc&gt;*c#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 of decipoints                &lt;Esc&gt;*c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tangle He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Vertical Size)             # of dots                      &lt;Esc&gt;*c#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 of decipoints                &lt;Esc&gt;*c#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 Rectangular Area         Solid Black                    &lt;Esc&gt;*c0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ase (solid white fill)       &lt;Esc&gt;*c1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aded Fill                    &lt;Esc&gt;*c2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ross-hatched Fill             &lt;Esc&gt;*c3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rent Pattern                &lt;Esc&gt;*c5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tern ID                    % of Shading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ype of Pattern              &lt;Esc&gt;*c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ding                       2% Gray                        &lt;Esc&gt;*c2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% Gray                       &lt;Esc&gt;*c10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5% Gray                       &lt;Esc&gt;*c15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0% Gray                       &lt;Esc&gt;*c30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5% Gray                       &lt;Esc&gt;*c45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0% Gray                       &lt;Esc&gt;*c70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90% Gray                       &lt;Esc&gt;*c90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0% Gray                      &lt;Esc&gt;*c100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tern                       1 Horizontal Line              &lt;Esc&gt;*c1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 Vertical Lines               &lt;Esc&gt;*c2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 Diagonal Lines               &lt;Esc&gt;*c3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 Diagonal Lines               &lt;Esc&gt;*c4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 Square Grid                  &lt;Esc&gt;*c5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 Diagonal Grid                &lt;Esc&gt;*c6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ID                      Macro ID #                     &lt;Esc&gt;&amp;f#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Control                 Start Macro Definition         &lt;Esc&gt;&amp;f0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op Macro Definition          &lt;Esc&gt;&amp;f1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ecute Macro                  &lt;Esc&gt;&amp;f2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ll Macro                     &lt;Esc&gt;&amp;f3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able Overlay                 &lt;Esc&gt;&amp;f4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able Overlay                &lt;Esc&gt;&amp;f5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lete Macros                  &lt;Esc&gt;&amp;f6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lete All Temporary Macros    &lt;Esc&gt;&amp;f7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lete Macro ID                &lt;Esc&gt;&amp;f8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ke Temporary                 &lt;Esc&gt;&amp;f9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ke Permanent                 &lt;Esc&gt;&amp;f10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HINTS:</w:t>
      </w:r>
    </w:p>
    <w:p>
      <w:pPr>
        <w:pStyle w:val="PreformattedText"/>
        <w:bidi w:val="0"/>
        <w:jc w:val="left"/>
        <w:rPr/>
      </w:pPr>
      <w:r>
        <w:rPr/>
        <w:t>End-of-Line Wrap                Enabled                        &lt;Esc&gt;&amp;s0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abled                       &lt;Esc&gt;&amp;s1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Functions               ON                             &lt;Esc&gt;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F                            &lt;Esc&gt;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escape sequences can be found in your HP Printer User's Manu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