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KE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think about you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n't forsake you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MAKELIN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3 files are included in MAKELINK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LINK.EXE  Link and Make file cre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.DOC  Registration information and order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Reference manual for MAK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LINK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eatures are in MAKELINK 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reates a .MAK file to be used with the Mak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lied with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Creates a .LNK file using the TREE.DOC fi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NAP!  MAKELINK when determine which overla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odules of a program belong in, and cre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LNK file to build internal overlays for PLINK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Creates a .BAT file to compile and link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INTRODUCTION TO MAKE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hat is MAKELINK ?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How does MAKELINK work ?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How do you use MAKELINK ?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General MAKELINK information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REGISTRATION AND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Technical Support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 Registration Information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 Software License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TO MAK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NK was created because I got tired of look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ee chart and flowcharts and trying to figure out w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ed what in order to make overlay fil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thing I write gets documented by SNAP!, I decided to wri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tility that would read the tree chart from SNAP! and cre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overlay files for me.  Thus was the beginning of MAKE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sound of thunder, flashes of lightning&gt;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creating overlay structures is something tha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ople don't do every day, I thought a utility would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verage programmer some 'flipping through the manual'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ally designed for the programmer that sometimes ru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situation where a little extra free memory would co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.  If you are the local expert on overlay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do a better job yourself; however, for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5 % of us, thi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this, you must use SNAP! to get a t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(kind of like a flow chart) of your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f you who aren't already using SNAP!, what'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?  Seriously, you will gain many documentation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SNAP! and, if you register your copy of MAKE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ll send you the latest version of SNAP! with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MAK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ES MAKELINK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MAKELINK does is read a tree chart of your appli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SNAP!  From this tree chart, MAKELINK can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odules call other modules, and can place each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correct overlay area.  By creating overlay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will swap modules in and out of memory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eeded.  (For more overlay information, please rea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 manual, as Nantucket has a much high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LINK determines where everything belongs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three files.  The files are a .MAK file, a .L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a batch file to compile and link you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 files will be created in whateve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, and with whatever name you want.  I STRONG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that if you have existing .LNK and .MAK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ave these files somewhere.  I have tested MAKELIN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of my own systems; however, I can't guarante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mething might not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.MAK file will run when you use MAKE,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lipper.  The link file will run with the PLINK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upplied with Clipper '87.  As far as I have s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LINK is a rather safe program; however, if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ross a &lt;gasp&gt; bug, or a problem with older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, please let me know.  If you can send me a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REE.DOC file created by SNAP!, and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heppened, I will try my best to correct the bu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DO YOU USE MAKELIN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rder to use MAKELINK, you must first run SNAP!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.  If you don't have SNAP!, either get a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local bulletin board, or I will send you on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  You must create the tree diagram, and answer y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s in SN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tree diagram ?  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procedures ?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functions ? 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format files ?  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 report forms ?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yes to any of the other questions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 diagram will not affect MAK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NAP! is done, run MAKELINK by having MAKELIN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where in your path and typing MAKELINK.  MAKELIN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for the directory and name of the tree fil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NAP!, TREE.DOC, if you accepted the defaults.  MAKE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ask you for the directory containing your CLIPPER.LI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.LIB, and OVERlAY.LIB.  The next three names ar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name of the .MAK, .LNK, and batch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ompile your application.  These are the new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KELINK will create, or overwrite, if the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LINK will then create the files for you. 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cross a problem, the first thing to check is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correct subdirectory names.  If you encou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sterious problem, please send me the conditio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by mail or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NK will create a file named MAKELINK.CF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that MAKELINK has been run from.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the name of the directories and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hen running MAK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MAKELIN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NK was creatd using FORCE.  It is the first se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 have developed in FORCE, and I know it has qui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that can be added to it.  Registered users of MAKEL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updates as I add more features to MAK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eatures that I am adding to Version 1.1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to add in as many additional libraries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. (Currently you are limited to CLIPPER.LIB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.LIB, and OVERLAY.LI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bility to link in other .OBJ files.  (For those o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have custom routines written in C or assemb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And, if I can figure a way to effective way to do it,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 the need to run SNAP! before hand,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LINK read your cod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, the user, have any additional changes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see made, please let me know.  Sharewar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ly as good as the user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further questions or comments about MAKELI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:  Scott Li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48 W. Catal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rd Fl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icago, IL  60625-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 ID: 71160,36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REGISTRA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f you find MAKELINK fast, easy, and convenient to use,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 registration of $25 would be appreciated.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lease state the current version number of the software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you are presently using.  Send check or money order to: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Scott Lilly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2448 W. Catalp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Third Floor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Chicago, IL  60625-2275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The legal st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LINK Copyright 1990 Scott Lilly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are free to use, copy and distribute MAKELIN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10) for expenses and handling while distributing MAKE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te licenses and commercial licenses for MAKELINK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Consult the file ORDER.DOC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tact 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, Scott Lilly, hereby disclaim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 I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loss of data or any other reason, even if I 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t of min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In no event shall my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