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MAKELINK WITH YOUR MasterCard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Lilly 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8 W. Catal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loor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25-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         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                             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NK (c) Make and Link file utility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.MAK, .LNK, and compile .B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er programs using the tree chart from SN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MAKE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5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to 19 computers ..... at $18 each    # computers ___x 18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or more computers ... $250 one time fee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7.00 each.     ___x  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.                 $5.00 /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 residents add 7% sales tax.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MasterCard, Visa, Check or Money Order drawn on a U.S.A.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U.S. funds.  Purchase orders (net 30) accepted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larger corporations.  All licenses are prepaid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outside of the contintental United 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