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>Memdump.ASM and Memdum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Memdump.BIN displays dBASE III memor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</w:t>
        <w:tab/>
        <w:t>[Not published in TechNo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 Developer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displays memory variables as the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r byte, in memory.  It prints the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left side of the screen, followed by 1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, followed by the ASCII equivalent of the 16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eight lines every time it is called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descriptor of the memory variable passed to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 Memdump.ASM (Memdump.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From the dot prompt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Mem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up memory variables, and call Mem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'Hi there' TO m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SQRT(100.4859) TO m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.T. TO me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emdump WITH me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ump will display the 128 bytes beginning with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of m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